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Using the sunlight parame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unlight is controlled through some fields in Editors/Mission Parameters/Rendering Parameters.  This note will make more sense if you've checked out that dialog bo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lor is the same as with any other light source, and has more-or-less uninsane defaults though it's on the bright s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irection is in the same coordinate system as locations in the world: +x is south, +y is east, +z is up.  So unless you're very weird you'll probably want your sunlight vector to have a negative z.  For example, a 45 degree light from the west would be (0, 1, -1), since the light wants to be going east and d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h.  Yeah.  As for what it 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you raycast or objcast light a level which has sunlight, we have an extra lighting pass.  What we do is go through the world and for each point in it make a line of sight check toward the sunlight.  If this check ends up hitting a sky polygon, that point is lit.  It's not the fastest thing in the world since, unlike most lights, it's checked for every bloody part of the lev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only light in a level comes from sunlight, surfaces facing away from it will be totally dark.  So you'll generally want to scatter some fill lights around, especially if the level is meant to be in broad daylig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don't do anything for sunlight when we're using quick ligh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bjects are also lit by sunlight, proportional to its brightness.</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