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t>Release Info For Users</w:t>
      </w:r>
    </w:p>
    <w:p>
      <w:pPr>
        <w:pStyle w:val="Normal"/>
        <w:rPr/>
      </w:pPr>
      <w:r>
        <w:rPr/>
        <w:t>By installing and using the script files (“SOFTWARE”), you agree to the following:</w:t>
      </w:r>
    </w:p>
    <w:p>
      <w:pPr>
        <w:pStyle w:val="Normal"/>
        <w:numPr>
          <w:ilvl w:val="0"/>
          <w:numId w:val="2"/>
        </w:numPr>
        <w:rPr/>
      </w:pPr>
      <w:r>
        <w:rPr/>
        <w:t>The author of the SOFTWARE is legally bound to hold you harmless against any legal proceedings based on intellectual property violations from the original owner of the SOFTWARE’s platform, the Dark Engine (“PLATFORM”).</w:t>
      </w:r>
    </w:p>
    <w:p>
      <w:pPr>
        <w:pStyle w:val="Normal"/>
        <w:numPr>
          <w:ilvl w:val="0"/>
          <w:numId w:val="2"/>
        </w:numPr>
        <w:rPr/>
      </w:pPr>
      <w:r>
        <w:rPr/>
        <w:t>The SOFTWARE is the copyrighted work of its author, not of the owner of the PLATFORM.  Therefore, its distribution is controlled by the author, not by the PLATFORM’s owner, excepting legal action based on intellectual property violations, the result of which will be a legal and independent ruling that all distribution of the SOFTWARE cease.</w:t>
      </w:r>
    </w:p>
    <w:p>
      <w:pPr>
        <w:pStyle w:val="Normal"/>
        <w:numPr>
          <w:ilvl w:val="0"/>
          <w:numId w:val="2"/>
        </w:numPr>
        <w:rPr/>
      </w:pPr>
      <w:r>
        <w:rPr/>
        <w:t>A redistributor of the SOFTWARE is bound to hold its author harmless for accusations pertaining to the SOFTWARE’s safety, proper function, and fitness for a particular purpose.  Only if the SOFTWARE comes directly from the author can the author be limitedly held liable for the SOFTWARE’s robustness and reliability.  In no way shall the author’s liability for the SOFTWARE exceed the cost of the PLATFORM.</w:t>
      </w:r>
    </w:p>
    <w:p>
      <w:pPr>
        <w:pStyle w:val="Normal"/>
        <w:rPr/>
      </w:pPr>
      <w:r>
        <w:rPr/>
        <w:t>Always make sure you have the latest release of the OSMs.  Even if the author of a fan mission includes the OSM with their mission, I suggest strongly that you download the latest release from TTLG whenever you are playing a fan mission that has custom scripts in it.  All you need to do is unzip the contents of the UserScript.zip file into the proper Dark Engine directo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22:35:00Z</dcterms:created>
  <dc:creator>Vadim Kokielov</dc:creator>
  <dc:description/>
  <dc:language>en-US</dc:language>
  <cp:lastModifiedBy>Vadim Kokielov</cp:lastModifiedBy>
  <dcterms:modified xsi:type="dcterms:W3CDTF">2002-02-18T22:35:00Z</dcterms:modified>
  <cp:revision>2</cp:revision>
  <dc:subject/>
  <dc:title>Release Info</dc:title>
</cp:coreProperties>
</file>