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Building Efficient Levels</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32"/>
          <w:szCs w:val="32"/>
        </w:rPr>
        <w:t>A Tutorial</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document attempts to expose you to the intricacies of creating a level which </w:t>
      </w:r>
      <w:r>
        <w:rPr>
          <w:rFonts w:eastAsia="Times New Roman" w:cs="Times New Roman" w:ascii="Times New Roman" w:hAnsi="Times New Roman"/>
          <w:i/>
          <w:iCs/>
        </w:rPr>
        <w:t>renders</w:t>
      </w:r>
      <w:r>
        <w:rPr>
          <w:rFonts w:eastAsia="Times New Roman" w:cs="Times New Roman" w:ascii="Times New Roman" w:hAnsi="Times New Roman"/>
        </w:rPr>
        <w:t xml:space="preserve"> efficiently, that is, making levels that give good frame rate.  The issue of how best to </w:t>
      </w:r>
      <w:r>
        <w:rPr>
          <w:rFonts w:eastAsia="Times New Roman" w:cs="Times New Roman" w:ascii="Times New Roman" w:hAnsi="Times New Roman"/>
          <w:i/>
          <w:iCs/>
        </w:rPr>
        <w:t>build</w:t>
      </w:r>
      <w:r>
        <w:rPr>
          <w:rFonts w:eastAsia="Times New Roman" w:cs="Times New Roman" w:ascii="Times New Roman" w:hAnsi="Times New Roman"/>
        </w:rPr>
        <w:t xml:space="preserve"> efficiently, minimizing your time spent building it, is a separate one, and not considered here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conduct this tutorial, you will need several thing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A running copy of </w:t>
      </w:r>
      <w:r>
        <w:rPr>
          <w:rFonts w:eastAsia="Times New Roman" w:cs="Times New Roman" w:ascii="Times New Roman" w:hAnsi="Times New Roman"/>
          <w:b/>
          <w:bCs/>
        </w:rPr>
        <w:t>dromed</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This text, either on-line or printed.  I recommend having it online--either run </w:t>
      </w:r>
      <w:r>
        <w:rPr>
          <w:rFonts w:eastAsia="Times New Roman" w:cs="Times New Roman" w:ascii="Times New Roman" w:hAnsi="Times New Roman"/>
          <w:b/>
          <w:bCs/>
        </w:rPr>
        <w:t>dromed</w:t>
      </w:r>
      <w:r>
        <w:rPr>
          <w:rFonts w:eastAsia="Times New Roman" w:cs="Times New Roman" w:ascii="Times New Roman" w:hAnsi="Times New Roman"/>
        </w:rPr>
        <w:t xml:space="preserve"> in a window, or use two machine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The "tutorial" levels, which can be found in </w:t>
      </w:r>
      <w:r>
        <w:rPr>
          <w:rFonts w:eastAsia="Times New Roman" w:cs="Times New Roman" w:ascii="Times New Roman" w:hAnsi="Times New Roman"/>
          <w:b/>
          <w:bCs/>
        </w:rPr>
        <w:t>r:\prj\cam\levels\opt</w:t>
      </w:r>
      <w:r>
        <w:rPr>
          <w:rFonts w:eastAsia="Times New Roman" w:cs="Times New Roman" w:ascii="Times New Roman" w:hAnsi="Times New Roman"/>
        </w:rPr>
        <w:t xml:space="preserve">.  The levels are named </w:t>
      </w:r>
      <w:r>
        <w:rPr>
          <w:rFonts w:eastAsia="Times New Roman" w:cs="Times New Roman" w:ascii="Times New Roman" w:hAnsi="Times New Roman"/>
          <w:b/>
          <w:bCs/>
        </w:rPr>
        <w:t>t1.cow</w:t>
      </w:r>
      <w:r>
        <w:rPr>
          <w:rFonts w:eastAsia="Times New Roman" w:cs="Times New Roman" w:ascii="Times New Roman" w:hAnsi="Times New Roman"/>
        </w:rPr>
        <w:t xml:space="preserve">, </w:t>
      </w:r>
      <w:r>
        <w:rPr>
          <w:rFonts w:eastAsia="Times New Roman" w:cs="Times New Roman" w:ascii="Times New Roman" w:hAnsi="Times New Roman"/>
          <w:b/>
          <w:bCs/>
        </w:rPr>
        <w:t>t2.cow</w:t>
      </w:r>
      <w:r>
        <w:rPr>
          <w:rFonts w:eastAsia="Times New Roman" w:cs="Times New Roman" w:ascii="Times New Roman" w:hAnsi="Times New Roman"/>
        </w:rPr>
        <w:t xml:space="preserve">, </w:t>
      </w:r>
      <w:r>
        <w:rPr>
          <w:rFonts w:eastAsia="Times New Roman" w:cs="Times New Roman" w:ascii="Times New Roman" w:hAnsi="Times New Roman"/>
          <w:b/>
          <w:bCs/>
        </w:rPr>
        <w:t>t3.cow</w:t>
      </w:r>
      <w:r>
        <w:rPr>
          <w:rFonts w:eastAsia="Times New Roman" w:cs="Times New Roman" w:ascii="Times New Roman" w:hAnsi="Times New Roman"/>
        </w:rPr>
        <w:t xml:space="preserve">, etc.  I recommend copying them to your local directory (just copy everything from </w:t>
      </w:r>
      <w:r>
        <w:rPr>
          <w:rFonts w:eastAsia="Times New Roman" w:cs="Times New Roman" w:ascii="Times New Roman" w:hAnsi="Times New Roman"/>
          <w:b/>
          <w:bCs/>
        </w:rPr>
        <w:t>r:\prj\cam\levels\opt</w:t>
      </w:r>
      <w:r>
        <w:rPr>
          <w:rFonts w:eastAsia="Times New Roman" w:cs="Times New Roman" w:ascii="Times New Roman" w:hAnsi="Times New Roman"/>
        </w:rPr>
        <w:t>) so that you won't have to type really long filenames.  There may be a config variable you can use to force it to look there, but I don't know what it is.  They eat up a lot of storage, so if you have them on the net, delete them when you're d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 monochrome monitor is recommended, but not requi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will also have to bring the following abilities to the tutorial:</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You should be an experienced dromed level creator.  This tutorial is not about using the </w:t>
      </w:r>
      <w:r>
        <w:rPr>
          <w:rFonts w:eastAsia="Times New Roman" w:cs="Times New Roman" w:ascii="Times New Roman" w:hAnsi="Times New Roman"/>
          <w:i/>
          <w:iCs/>
        </w:rPr>
        <w:t>tools</w:t>
      </w:r>
      <w:r>
        <w:rPr>
          <w:rFonts w:eastAsia="Times New Roman" w:cs="Times New Roman" w:ascii="Times New Roman" w:hAnsi="Times New Roman"/>
        </w:rPr>
        <w:t>, but rather about the unexpected consequences of how the underlying system works.  You should be comfortable with the tools, or else you will gain little from the experience, although you don't actually need to be able to do much.</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You need a command that lets you see the underlying world, such as </w:t>
      </w:r>
      <w:r>
        <w:rPr>
          <w:rFonts w:eastAsia="Times New Roman" w:cs="Times New Roman" w:ascii="Times New Roman" w:hAnsi="Times New Roman"/>
          <w:b/>
          <w:bCs/>
        </w:rPr>
        <w:t>show_cell</w:t>
      </w:r>
      <w:r>
        <w:rPr>
          <w:rFonts w:eastAsia="Times New Roman" w:cs="Times New Roman" w:ascii="Times New Roman" w:hAnsi="Times New Roman"/>
        </w:rPr>
        <w:t xml:space="preserve">.  I recommend binding a hotkey to it, so you can toggle it on and off to see what's going on; e.g. </w:t>
      </w:r>
      <w:r>
        <w:rPr>
          <w:rFonts w:eastAsia="Times New Roman" w:cs="Times New Roman" w:ascii="Times New Roman" w:hAnsi="Times New Roman"/>
          <w:b/>
          <w:bCs/>
        </w:rPr>
        <w:t>bind alt-z show_cell</w:t>
      </w:r>
      <w:r>
        <w:rPr>
          <w:rFonts w:eastAsia="Times New Roman" w:cs="Times New Roman" w:ascii="Times New Roman" w:hAnsi="Times New Roman"/>
        </w:rPr>
        <w:t xml:space="preserve">.  Unfortunately, this currently seems to produce a hotkey which only works in the editor--it won't work in game mode.  Alternately, you can just stay in the </w:t>
      </w:r>
      <w:r>
        <w:rPr>
          <w:rFonts w:eastAsia="Times New Roman" w:cs="Times New Roman" w:ascii="Times New Roman" w:hAnsi="Times New Roman"/>
          <w:b/>
          <w:bCs/>
        </w:rPr>
        <w:t xml:space="preserve">show_cell </w:t>
      </w:r>
      <w:r>
        <w:rPr>
          <w:rFonts w:eastAsia="Times New Roman" w:cs="Times New Roman" w:ascii="Times New Roman" w:hAnsi="Times New Roman"/>
        </w:rPr>
        <w:t>mode the entire tutorial.</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You need to know how to look at the rendered world, either game mode, or the "solid world" menu selection, or F2 in the editor.</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You need to know how to portalize ('</w:t>
      </w:r>
      <w:r>
        <w:rPr>
          <w:rFonts w:eastAsia="Times New Roman" w:cs="Times New Roman" w:ascii="Times New Roman" w:hAnsi="Times New Roman"/>
          <w:b/>
          <w:bCs/>
        </w:rPr>
        <w:t>p</w:t>
      </w:r>
      <w:r>
        <w:rPr>
          <w:rFonts w:eastAsia="Times New Roman" w:cs="Times New Roman" w:ascii="Times New Roman" w:hAnsi="Times New Roman"/>
        </w:rPr>
        <w:t>') and optimize (</w:t>
      </w:r>
      <w:r>
        <w:rPr>
          <w:rFonts w:eastAsia="Times New Roman" w:cs="Times New Roman" w:ascii="Times New Roman" w:hAnsi="Times New Roman"/>
          <w:b/>
          <w:bCs/>
        </w:rPr>
        <w:t>optimize</w:t>
      </w:r>
      <w:r>
        <w:rPr>
          <w:rFonts w:eastAsia="Times New Roman" w:cs="Times New Roman" w:ascii="Times New Roman" w:hAnsi="Times New Roman"/>
        </w:rPr>
        <w:t xml:space="preserve">).  Remember the following crucial rule for optimize: when you optimize, it creates "optimization hints", and turns on the "use optimization hints" flag, which is </w:t>
      </w:r>
      <w:r>
        <w:rPr>
          <w:rFonts w:eastAsia="Times New Roman" w:cs="Times New Roman" w:ascii="Times New Roman" w:hAnsi="Times New Roman"/>
          <w:b/>
          <w:bCs/>
        </w:rPr>
        <w:t>optimize_bsp</w:t>
      </w:r>
      <w:r>
        <w:rPr>
          <w:rFonts w:eastAsia="Times New Roman" w:cs="Times New Roman" w:ascii="Times New Roman" w:hAnsi="Times New Roman"/>
        </w:rPr>
        <w:t xml:space="preserve">.  If you want to build a non-optimized level, you must turn off </w:t>
      </w:r>
      <w:r>
        <w:rPr>
          <w:rFonts w:eastAsia="Times New Roman" w:cs="Times New Roman" w:ascii="Times New Roman" w:hAnsi="Times New Roman"/>
          <w:b/>
          <w:bCs/>
        </w:rPr>
        <w:t>optimize_bsp</w:t>
      </w:r>
      <w:r>
        <w:rPr>
          <w:rFonts w:eastAsia="Times New Roman" w:cs="Times New Roman" w:ascii="Times New Roman" w:hAnsi="Times New Roman"/>
        </w:rPr>
        <w:t xml:space="preserve">.  If you load a new level, you still have to turn it off by hand (this is a bug); otherwise you get the optimization hints for the other level, which will be very wrong.  At the moment, running </w:t>
      </w:r>
      <w:r>
        <w:rPr>
          <w:rFonts w:eastAsia="Times New Roman" w:cs="Times New Roman" w:ascii="Times New Roman" w:hAnsi="Times New Roman"/>
          <w:b/>
          <w:bCs/>
        </w:rPr>
        <w:t>optimize</w:t>
      </w:r>
      <w:r>
        <w:rPr>
          <w:rFonts w:eastAsia="Times New Roman" w:cs="Times New Roman" w:ascii="Times New Roman" w:hAnsi="Times New Roman"/>
        </w:rPr>
        <w:t xml:space="preserve"> in fullscreen causes problems.  It seems to work fine in a window, but in fullscreen, if you're lucky, it will seem to close, bring up a dialog box warning of a problem; if you select "ignore", and then bring dromed back up (by clicking on it in the task bar or alt-tabbing to it), then it'll be fine.  On some machines, it may just not work at all in fullscreen.  Also, not that optimizing runs a separate program </w:t>
      </w:r>
      <w:r>
        <w:rPr>
          <w:rFonts w:eastAsia="Times New Roman" w:cs="Times New Roman" w:ascii="Times New Roman" w:hAnsi="Times New Roman"/>
          <w:b/>
          <w:bCs/>
        </w:rPr>
        <w:t>csgmerge.exe</w:t>
      </w:r>
      <w:r>
        <w:rPr>
          <w:rFonts w:eastAsia="Times New Roman" w:cs="Times New Roman" w:ascii="Times New Roman" w:hAnsi="Times New Roman"/>
        </w:rPr>
        <w:t xml:space="preserve"> which is included in the release, but you need </w:t>
      </w:r>
      <w:r>
        <w:rPr>
          <w:rFonts w:eastAsia="Times New Roman" w:cs="Times New Roman" w:ascii="Times New Roman" w:hAnsi="Times New Roman"/>
          <w:b/>
          <w:bCs/>
        </w:rPr>
        <w:t>dos4gw.exe</w:t>
      </w:r>
      <w:r>
        <w:rPr>
          <w:rFonts w:eastAsia="Times New Roman" w:cs="Times New Roman" w:ascii="Times New Roman" w:hAnsi="Times New Roman"/>
        </w:rPr>
        <w:t xml:space="preserve"> on your path to run it; if you're going to edit on a laptop or a machine at home, you'll have to make sure you have a copy of it (you can find it in </w:t>
      </w:r>
      <w:r>
        <w:rPr>
          <w:rFonts w:eastAsia="Times New Roman" w:cs="Times New Roman" w:ascii="Times New Roman" w:hAnsi="Times New Roman"/>
          <w:b/>
          <w:bCs/>
        </w:rPr>
        <w:t>n:\bin</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tutorial works as follows.  In each section, you load a new level.  This document describes the interesting aspects of the level, and you should look around at it as solid-world, normally (to make sure you understand the architecture) and in debug (e.g. </w:t>
      </w:r>
      <w:r>
        <w:rPr>
          <w:rFonts w:eastAsia="Times New Roman" w:cs="Times New Roman" w:ascii="Times New Roman" w:hAnsi="Times New Roman"/>
          <w:b/>
          <w:bCs/>
        </w:rPr>
        <w:t>show_cell</w:t>
      </w:r>
      <w:r>
        <w:rPr>
          <w:rFonts w:eastAsia="Times New Roman" w:cs="Times New Roman" w:ascii="Times New Roman" w:hAnsi="Times New Roman"/>
        </w:rPr>
        <w:t xml:space="preserve">) to reveal the underlying </w:t>
      </w:r>
      <w:r>
        <w:rPr>
          <w:rFonts w:eastAsia="Times New Roman" w:cs="Times New Roman" w:ascii="Times New Roman" w:hAnsi="Times New Roman"/>
          <w:i/>
          <w:iCs/>
        </w:rPr>
        <w:t>world representation</w:t>
      </w:r>
      <w:r>
        <w:rPr>
          <w:rFonts w:eastAsia="Times New Roman" w:cs="Times New Roman" w:ascii="Times New Roman" w:hAnsi="Times New Roman"/>
        </w:rPr>
        <w:t xml:space="preserve"> ("worldrep"), which is the collection of cells and polygons.  If you have a monochrome, you should portalize and look at the cell and polygon counts, and </w:t>
      </w:r>
      <w:r>
        <w:rPr>
          <w:rFonts w:eastAsia="Times New Roman" w:cs="Times New Roman" w:ascii="Times New Roman" w:hAnsi="Times New Roman"/>
          <w:i/>
          <w:iCs/>
        </w:rPr>
        <w:t>understand</w:t>
      </w:r>
      <w:r>
        <w:rPr>
          <w:rFonts w:eastAsia="Times New Roman" w:cs="Times New Roman" w:ascii="Times New Roman" w:hAnsi="Times New Roman"/>
        </w:rPr>
        <w:t xml:space="preserve"> them.  If you don't understand them, you're not really learning the lesson.  I provide the cell and polygon counts in case you don't have a monochrome; if they're inconsistent, it's probably a typo on my part, although it's also possible that the editor has changed since when this tutorial was written, although it's unlikely, except for results from running </w:t>
      </w:r>
      <w:r>
        <w:rPr>
          <w:rFonts w:eastAsia="Times New Roman" w:cs="Times New Roman" w:ascii="Times New Roman" w:hAnsi="Times New Roman"/>
          <w:b/>
          <w:bCs/>
        </w:rPr>
        <w:t>optimize</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should feel free to say to yourself "what happens if?" and change the level — delete a brush, change it from solid to air, etc.  This is especially wise to </w:t>
      </w:r>
      <w:r>
        <w:rPr>
          <w:rFonts w:eastAsia="Times New Roman" w:cs="Times New Roman" w:ascii="Times New Roman" w:hAnsi="Times New Roman"/>
          <w:i/>
          <w:iCs/>
        </w:rPr>
        <w:t>review</w:t>
      </w:r>
      <w:r>
        <w:rPr>
          <w:rFonts w:eastAsia="Times New Roman" w:cs="Times New Roman" w:ascii="Times New Roman" w:hAnsi="Times New Roman"/>
        </w:rPr>
        <w:t xml:space="preserve"> behaviors you've already explored — e.g. "If I delete this brush, it'll be just like that old case, right?".  On the other hand, if you do too much "what if", you may get ahead of the tutori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ll, you're basically ready to start.  Two important things to remember...  One, I'm not going to say over and over "portalize, look at it normally, look at it in debug".  I'll say it one more time (for the first level), but it would get really redundant otherwise.  Two, if you give up on the tutorial, please jump to the end of this document, where I give a few rules of thumbs, and explain what you should come away from this tutorial thinking, and what lessons you </w:t>
      </w:r>
      <w:r>
        <w:rPr>
          <w:rFonts w:eastAsia="Times New Roman" w:cs="Times New Roman" w:ascii="Times New Roman" w:hAnsi="Times New Roman"/>
          <w:i/>
          <w:iCs/>
        </w:rPr>
        <w:t>shouldn't</w:t>
      </w:r>
      <w:r>
        <w:rPr>
          <w:rFonts w:eastAsia="Times New Roman" w:cs="Times New Roman" w:ascii="Times New Roman" w:hAnsi="Times New Roman"/>
        </w:rPr>
        <w:t xml:space="preserve"> learn from this tutori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ny of the early levels are cleverly designed so they don't need optimization, just portalization.  Don't worry about this cleverness, just trust me on it.  Optimization is </w:t>
      </w:r>
      <w:r>
        <w:rPr>
          <w:rFonts w:eastAsia="Times New Roman" w:cs="Times New Roman" w:ascii="Times New Roman" w:hAnsi="Times New Roman"/>
          <w:b/>
          <w:bCs/>
        </w:rPr>
        <w:t>always</w:t>
      </w:r>
      <w:r>
        <w:rPr>
          <w:rFonts w:eastAsia="Times New Roman" w:cs="Times New Roman" w:ascii="Times New Roman" w:hAnsi="Times New Roman"/>
        </w:rPr>
        <w:t xml:space="preserve"> required for large levels, no matter how clever you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numbers I've reported for </w:t>
      </w:r>
      <w:r>
        <w:rPr>
          <w:rFonts w:eastAsia="Times New Roman" w:cs="Times New Roman" w:ascii="Times New Roman" w:hAnsi="Times New Roman"/>
          <w:b/>
          <w:bCs/>
        </w:rPr>
        <w:t>optimize</w:t>
      </w:r>
      <w:r>
        <w:rPr>
          <w:rFonts w:eastAsia="Times New Roman" w:cs="Times New Roman" w:ascii="Times New Roman" w:hAnsi="Times New Roman"/>
        </w:rPr>
        <w:t xml:space="preserve"> are definitely inaccurate in the current skup (PA 1.04).  You should be able to get the same numbers by toggling the commands </w:t>
      </w:r>
      <w:r>
        <w:rPr>
          <w:rFonts w:eastAsia="Times New Roman" w:cs="Times New Roman" w:ascii="Times New Roman" w:hAnsi="Times New Roman"/>
          <w:b/>
          <w:bCs/>
        </w:rPr>
        <w:t>split_polys</w:t>
      </w:r>
      <w:r>
        <w:rPr>
          <w:rFonts w:eastAsia="Times New Roman" w:cs="Times New Roman" w:ascii="Times New Roman" w:hAnsi="Times New Roman"/>
        </w:rPr>
        <w:t xml:space="preserve"> and </w:t>
      </w:r>
      <w:r>
        <w:rPr>
          <w:rFonts w:eastAsia="Times New Roman" w:cs="Times New Roman" w:ascii="Times New Roman" w:hAnsi="Times New Roman"/>
          <w:b/>
          <w:bCs/>
        </w:rPr>
        <w:t>merge_polys</w:t>
      </w:r>
      <w:r>
        <w:rPr>
          <w:rFonts w:eastAsia="Times New Roman" w:cs="Times New Roman" w:ascii="Times New Roman" w:hAnsi="Times New Roman"/>
        </w:rPr>
        <w:t xml:space="preserve"> so both are on.  This is a little separate system from the optimizer which guarantees correct handling of coplanar polygons, and will probably soon default to on in a future skup.  It also has the benefit of removing some excess polygon splitting that occurs sometimes, and that's the main reason you need it to get the </w:t>
      </w:r>
      <w:r>
        <w:rPr>
          <w:rFonts w:eastAsia="Times New Roman" w:cs="Times New Roman" w:ascii="Times New Roman" w:hAnsi="Times New Roman"/>
          <w:b/>
          <w:bCs/>
        </w:rPr>
        <w:t>optimize</w:t>
      </w:r>
      <w:r>
        <w:rPr>
          <w:rFonts w:eastAsia="Times New Roman" w:cs="Times New Roman" w:ascii="Times New Roman" w:hAnsi="Times New Roman"/>
        </w:rPr>
        <w:t xml:space="preserve"> numb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1.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ad up </w:t>
      </w:r>
      <w:r>
        <w:rPr>
          <w:rFonts w:eastAsia="Times New Roman" w:cs="Times New Roman" w:ascii="Times New Roman" w:hAnsi="Times New Roman"/>
          <w:b/>
          <w:bCs/>
        </w:rPr>
        <w:t>r:\prj\cam\levels\opt\t1.cow</w:t>
      </w:r>
      <w:r>
        <w:rPr>
          <w:rFonts w:eastAsia="Times New Roman" w:cs="Times New Roman" w:ascii="Times New Roman" w:hAnsi="Times New Roman"/>
        </w:rPr>
        <w:t xml:space="preserve">, or just </w:t>
      </w:r>
      <w:r>
        <w:rPr>
          <w:rFonts w:eastAsia="Times New Roman" w:cs="Times New Roman" w:ascii="Times New Roman" w:hAnsi="Times New Roman"/>
          <w:b/>
          <w:bCs/>
        </w:rPr>
        <w:t>t1.cow</w:t>
      </w:r>
      <w:r>
        <w:rPr>
          <w:rFonts w:eastAsia="Times New Roman" w:cs="Times New Roman" w:ascii="Times New Roman" w:hAnsi="Times New Roman"/>
        </w:rPr>
        <w:t xml:space="preserve"> if you copied it locally.  If you portalize, you will see that we have one cell, and six polygons.  The six polygons is hopefully rather obvious.  What do we mean it's one cell?  Well, a cell is a convex region of space.  Unfortunately, it's somewhat hard to visualize.  To start with, we'll keep it simple by using levels which have a single floor &amp; ceiling height, so you can just look at the floor plan to understand it.  We'll come back to cells in the next lev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oom is a bit small; anything larger starts to cause polygon splits, but that's a lesson for later.  We're mainly concerned about cells and portals for now, so ignore it and live with the fact that it's a tiny 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can do a </w:t>
      </w:r>
      <w:r>
        <w:rPr>
          <w:rFonts w:eastAsia="Times New Roman" w:cs="Times New Roman" w:ascii="Times New Roman" w:hAnsi="Times New Roman"/>
          <w:b/>
          <w:bCs/>
        </w:rPr>
        <w:t>show_cell</w:t>
      </w:r>
      <w:r>
        <w:rPr>
          <w:rFonts w:eastAsia="Times New Roman" w:cs="Times New Roman" w:ascii="Times New Roman" w:hAnsi="Times New Roman"/>
        </w:rPr>
        <w:t xml:space="preserve"> but it won't reveal very m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2.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cells, 1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 we've added a second brush, and now there are two cells.  If you look at the floor polygons (especially under </w:t>
      </w:r>
      <w:r>
        <w:rPr>
          <w:rFonts w:eastAsia="Times New Roman" w:cs="Times New Roman" w:ascii="Times New Roman" w:hAnsi="Times New Roman"/>
          <w:b/>
          <w:bCs/>
        </w:rPr>
        <w:t>show_cell</w:t>
      </w:r>
      <w:r>
        <w:rPr>
          <w:rFonts w:eastAsia="Times New Roman" w:cs="Times New Roman" w:ascii="Times New Roman" w:hAnsi="Times New Roman"/>
        </w:rPr>
        <w:t>), you can see the boundary between the two cells.  One easy way to see what's going on is that if the niche was still the same texture as the room, the floor could be one big polygon, except it would be concave.  It's been split into two to make it convex, and because for now the floor represents our floor plan, the fact that the floor has to be two polygons means the world has to be two ce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hat the 12 polygons are not 6 for each cell, but rather 5 for each cell, plus 2 at the boundary between the two.  If both brushes were equally wide, there'd be 10 polygons; if the niche were even wider, than the extra 2 would be in the other cell, and if the two brushes "dog-legged", there'd be one in each.  But I can't be bothered to make sample levels to show you those, and counting polygons isn't really that important, I'm trying to focus on ce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3.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cells, 2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just because there are two brushes doesn't mean we have to have two cells.  Here I've done something of a hack to create two niches with only one brush, hence three cells from two brushes.  Note that if you look at the top down view in the editor, it looks like there might be </w:t>
      </w:r>
      <w:r>
        <w:rPr>
          <w:rFonts w:eastAsia="Times New Roman" w:cs="Times New Roman" w:ascii="Times New Roman" w:hAnsi="Times New Roman"/>
          <w:b/>
          <w:bCs/>
        </w:rPr>
        <w:t>five</w:t>
      </w:r>
      <w:r>
        <w:rPr>
          <w:rFonts w:eastAsia="Times New Roman" w:cs="Times New Roman" w:ascii="Times New Roman" w:hAnsi="Times New Roman"/>
        </w:rPr>
        <w:t xml:space="preserve"> cells, but in actuality, it only takes </w:t>
      </w:r>
      <w:r>
        <w:rPr>
          <w:rFonts w:eastAsia="Times New Roman" w:cs="Times New Roman" w:ascii="Times New Roman" w:hAnsi="Times New Roman"/>
          <w:b/>
          <w:bCs/>
        </w:rPr>
        <w:t>three</w:t>
      </w:r>
      <w:r>
        <w:rPr>
          <w:rFonts w:eastAsia="Times New Roman" w:cs="Times New Roman" w:ascii="Times New Roman" w:hAnsi="Times New Roman"/>
        </w:rPr>
        <w:t xml:space="preserve"> to make it convex.  In general, </w:t>
      </w:r>
      <w:r>
        <w:rPr>
          <w:rFonts w:eastAsia="Times New Roman" w:cs="Times New Roman" w:ascii="Times New Roman" w:hAnsi="Times New Roman"/>
          <w:b/>
          <w:bCs/>
        </w:rPr>
        <w:t>optimize</w:t>
      </w:r>
      <w:r>
        <w:rPr>
          <w:rFonts w:eastAsia="Times New Roman" w:cs="Times New Roman" w:ascii="Times New Roman" w:hAnsi="Times New Roman"/>
        </w:rPr>
        <w:t xml:space="preserve"> is in charge of trying to actually achieve the minimum number, but for these simple levels, plain old portalization achieves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cause of the order of the brushes in time, there's checkerboard on the floor and ceiling.  This is intentional to make it clear how the brushes work.  If there's no checkerboard on the floor and ceiling (by fixing the timing), it'll be 3 cells and 18 polyg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4.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cells, 16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rule of thumb I've talked about before is that niches are "cheaper" than protrusions.  Here's a simple pillar.  Look at the floor, and see how it's been made convex.  Note that if it were textured differently, it would look more like two niches on the same side of the 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5.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cells, 16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ust to prove a point, here I've used two air brushes to build niches so the room looks basically the same as </w:t>
      </w:r>
      <w:r>
        <w:rPr>
          <w:rFonts w:eastAsia="Times New Roman" w:cs="Times New Roman" w:ascii="Times New Roman" w:hAnsi="Times New Roman"/>
          <w:b/>
          <w:bCs/>
        </w:rPr>
        <w:t>t4.cow</w:t>
      </w:r>
      <w:r>
        <w:rPr>
          <w:rFonts w:eastAsia="Times New Roman" w:cs="Times New Roman" w:ascii="Times New Roman" w:hAnsi="Times New Roman"/>
        </w:rPr>
        <w:t xml:space="preserve">, but now they really are niches.  Lo and behold, the cell and polygon counts are identical.  This is an important rule about levels – it doesn't matter how you build them, it just matters what the results are (this is only technically true if you </w:t>
      </w:r>
      <w:r>
        <w:rPr>
          <w:rFonts w:eastAsia="Times New Roman" w:cs="Times New Roman" w:ascii="Times New Roman" w:hAnsi="Times New Roman"/>
          <w:b/>
          <w:bCs/>
        </w:rPr>
        <w:t>optimize</w:t>
      </w:r>
      <w:r>
        <w:rPr>
          <w:rFonts w:eastAsia="Times New Roman" w:cs="Times New Roman" w:ascii="Times New Roman" w:hAnsi="Times New Roman"/>
        </w:rPr>
        <w:t>, and even then doesn't always quite work out).  I didn't actually bother getting the textures perfect, and the room is a little bigger so the texture on the floor comes out differently, but you get the ide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6.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cells, 16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s the pillar again.  Up until now, I've been careful to make sure brushes always stuck through each other.  This time, the pillar brush is flush with the wall, </w:t>
      </w:r>
      <w:r>
        <w:rPr>
          <w:rFonts w:eastAsia="Times New Roman" w:cs="Times New Roman" w:ascii="Times New Roman" w:hAnsi="Times New Roman"/>
          <w:b/>
          <w:bCs/>
        </w:rPr>
        <w:t>with</w:t>
      </w:r>
      <w:r>
        <w:rPr>
          <w:rFonts w:eastAsia="Times New Roman" w:cs="Times New Roman" w:ascii="Times New Roman" w:hAnsi="Times New Roman"/>
        </w:rPr>
        <w:t xml:space="preserve"> grid snapping on, so it is really well and truly flush.  And the results, as you can see, are the s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what happens if we mess up a li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7.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cells, 20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turned off grid snapping and moved the brush a tiny bit forward.  That added a cell behind the pillar, and added quite a few polygons.  Oo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8.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cells, 19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there's a bit of space above the pillar.  Similar effect.  (Don't forget to </w:t>
      </w:r>
      <w:r>
        <w:rPr>
          <w:rFonts w:eastAsia="Times New Roman" w:cs="Times New Roman" w:ascii="Times New Roman" w:hAnsi="Times New Roman"/>
          <w:b/>
          <w:bCs/>
        </w:rPr>
        <w:t>show_cell</w:t>
      </w:r>
      <w:r>
        <w:rPr>
          <w:rFonts w:eastAsia="Times New Roman" w:cs="Times New Roman" w:ascii="Times New Roman" w:hAnsi="Times New Roman"/>
        </w:rPr>
        <w:t xml:space="preserv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9.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cells, 2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there's space above and below the pillar.  In fact, rather than make it look like an error, it's now just a protrusion on the wall.  I pushed it back through the wall so you can try making it "fill air" to compare niches versus protrusions.  This is the simplest case of  the difference.  Making it a niche produces 2 cells and 14 polygons.  Why's that?  Well, the cells are obvious enough (I hope).  Why the polygon count difference?  If you look at </w:t>
      </w:r>
      <w:r>
        <w:rPr>
          <w:rFonts w:eastAsia="Times New Roman" w:cs="Times New Roman" w:ascii="Times New Roman" w:hAnsi="Times New Roman"/>
          <w:b/>
          <w:bCs/>
        </w:rPr>
        <w:t>show_cell</w:t>
      </w:r>
      <w:r>
        <w:rPr>
          <w:rFonts w:eastAsia="Times New Roman" w:cs="Times New Roman" w:ascii="Times New Roman" w:hAnsi="Times New Roman"/>
        </w:rPr>
        <w:t xml:space="preserve"> with the niche, you can imagine "pulling the niche inside out" so it pokes into the room, so there'd still be only 14 polygons.  In fact, in a Quake level, this is 14 polygons either way.  But if you </w:t>
      </w:r>
      <w:r>
        <w:rPr>
          <w:rFonts w:eastAsia="Times New Roman" w:cs="Times New Roman" w:ascii="Times New Roman" w:hAnsi="Times New Roman"/>
          <w:b/>
          <w:bCs/>
        </w:rPr>
        <w:t>show_cell</w:t>
      </w:r>
      <w:r>
        <w:rPr>
          <w:rFonts w:eastAsia="Times New Roman" w:cs="Times New Roman" w:ascii="Times New Roman" w:hAnsi="Times New Roman"/>
        </w:rPr>
        <w:t xml:space="preserve"> with the brush as a solid, you can see why it doesn't work that way.  The room gets split up into 5 cells, and the polygons have to get split up into the cells as well.  The floor ends being split into 4 polygons, as does the ceiling.  (Quake does a similar operation to produce cell-like things, but doesn't always have to split polygons into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10.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cells, 1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re back to a plain old pillar.  This used to be </w:t>
      </w:r>
      <w:r>
        <w:rPr>
          <w:rFonts w:eastAsia="Times New Roman" w:cs="Times New Roman" w:ascii="Times New Roman" w:hAnsi="Times New Roman"/>
          <w:b/>
          <w:bCs/>
        </w:rPr>
        <w:t>t6.cow</w:t>
      </w:r>
      <w:r>
        <w:rPr>
          <w:rFonts w:eastAsia="Times New Roman" w:cs="Times New Roman" w:ascii="Times New Roman" w:hAnsi="Times New Roman"/>
        </w:rPr>
        <w:t>, which was 3 cells and 16 polygons. We've turned the pillar at an angle.  That saves one polygon on the pillar itself (there's only two exposed surfaces); the other polygon savings come from the cell savings.  Look at the floor and see how it's been split.  Probably not how you or I would have done it; I'll come back to this in the advanced topics section.  Nonetheless, it wor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ice that so far, the rule of thumb is "there are as many cells as there are exposed pillar surfaces".  This is true to a certain extent, but we'll come back to it in a b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rst, let's screw up this brush a little b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11.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cells, 20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we're back to being screwed up, much like when the pillar was out from the wall.  There are two little niches behind the pillar, now, which creates two extra cells, and massively increases poly cou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sum up this diagonal brush 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mpty room:        6 pol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ag pillar:          12 pol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ad diag pillar:  20 pol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 back to squared off pill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12.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cells, 2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there are two pillars on opposite sides of the room.  Remember how one pillar created two niches?  Well, two pillars create four niches.  However, for obscure reasons, that's not how </w:t>
      </w:r>
      <w:r>
        <w:rPr>
          <w:rFonts w:eastAsia="Times New Roman" w:cs="Times New Roman" w:ascii="Times New Roman" w:hAnsi="Times New Roman"/>
          <w:b/>
          <w:bCs/>
        </w:rPr>
        <w:t>dromed</w:t>
      </w:r>
      <w:r>
        <w:rPr>
          <w:rFonts w:eastAsia="Times New Roman" w:cs="Times New Roman" w:ascii="Times New Roman" w:hAnsi="Times New Roman"/>
        </w:rPr>
        <w:t xml:space="preserve"> ends up creating it.  We get 4 cells, not 5.  If you look at the cells, you can see that it found it could combine some of them.  In fact, you could build this space with only 3 cells; unfortunately, even </w:t>
      </w:r>
      <w:r>
        <w:rPr>
          <w:rFonts w:eastAsia="Times New Roman" w:cs="Times New Roman" w:ascii="Times New Roman" w:hAnsi="Times New Roman"/>
          <w:b/>
          <w:bCs/>
        </w:rPr>
        <w:t>optimize</w:t>
      </w:r>
      <w:r>
        <w:rPr>
          <w:rFonts w:eastAsia="Times New Roman" w:cs="Times New Roman" w:ascii="Times New Roman" w:hAnsi="Times New Roman"/>
        </w:rPr>
        <w:t xml:space="preserve"> doesn't find this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we add corresponding beams to the floor and ceiling, we get the next level.</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13.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cells, 25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I've put beams on the floor and the ceiling, and you can see pretty clearly how there could be three cells (I hope).  In fact, if you </w:t>
      </w:r>
      <w:r>
        <w:rPr>
          <w:rFonts w:eastAsia="Times New Roman" w:cs="Times New Roman" w:ascii="Times New Roman" w:hAnsi="Times New Roman"/>
          <w:b/>
          <w:bCs/>
        </w:rPr>
        <w:t>optimize</w:t>
      </w:r>
      <w:r>
        <w:rPr>
          <w:rFonts w:eastAsia="Times New Roman" w:cs="Times New Roman" w:ascii="Times New Roman" w:hAnsi="Times New Roman"/>
        </w:rPr>
        <w:t xml:space="preserve"> this level, it should in fact decide that this is the smart way to split the level, and you'll get 3 cells and 22 polygons.  Which is not bad compared to 3 cells and 16 polygons from the original one pill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14.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 cells, 55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k, here's the same basic idea, made to look like a real level.  If you </w:t>
      </w:r>
      <w:r>
        <w:rPr>
          <w:rFonts w:eastAsia="Times New Roman" w:cs="Times New Roman" w:ascii="Times New Roman" w:hAnsi="Times New Roman"/>
          <w:b/>
          <w:bCs/>
        </w:rPr>
        <w:t>show_cells</w:t>
      </w:r>
      <w:r>
        <w:rPr>
          <w:rFonts w:eastAsia="Times New Roman" w:cs="Times New Roman" w:ascii="Times New Roman" w:hAnsi="Times New Roman"/>
        </w:rPr>
        <w:t>, you can see how it split things up.  It's really important that the wall and ceiling beams are all the same width, so they line up, and allow the space to be split up differen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splits this into 7 cells, 48 polygons, and figures out the smart split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suppose we delete the ceiling bits, and misalign the pill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15.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2 cells, 61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even though the ceiling beams are gone, we have more polygons and cells.  That's because the niches don't line up anymore, and because it exposed a bug in the level.  Two of the pillars aren't grid snapped!  But if you look at them all, they all have round numbers for their sizes and locations.  Feel free to find them and fix them, which will bring it down to 10 cells and 55 polygons, the same as </w:t>
      </w:r>
      <w:r>
        <w:rPr>
          <w:rFonts w:eastAsia="Times New Roman" w:cs="Times New Roman" w:ascii="Times New Roman" w:hAnsi="Times New Roman"/>
          <w:b/>
          <w:bCs/>
        </w:rPr>
        <w:t>t14.cow</w:t>
      </w:r>
      <w:r>
        <w:rPr>
          <w:rFonts w:eastAsia="Times New Roman" w:cs="Times New Roman" w:ascii="Times New Roman" w:hAnsi="Times New Roman"/>
        </w:rPr>
        <w:t>, but with less visible geometry.  In other words, by making the pillars line up on each side of the room, we were able to add the ceiling beams for fr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t's return to smaller levels, and later we'll look at big stuff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16.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cells, 17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k, we're back to a simple room with two pillars.  This time, they're both diagonal.  Now, it splits into 3 cells, which isn't bad--it's better than when we had two squared off pillars.  In fact, recall that two squared off pillars used 4 cells, but could have been done in 3; in this case, we only use 3 cells, but you could do it in 2.  </w:t>
      </w:r>
      <w:r>
        <w:rPr>
          <w:rFonts w:eastAsia="Times New Roman" w:cs="Times New Roman" w:ascii="Times New Roman" w:hAnsi="Times New Roman"/>
          <w:b/>
          <w:bCs/>
        </w:rPr>
        <w:t>show_cell</w:t>
      </w:r>
      <w:r>
        <w:rPr>
          <w:rFonts w:eastAsia="Times New Roman" w:cs="Times New Roman" w:ascii="Times New Roman" w:hAnsi="Times New Roman"/>
        </w:rPr>
        <w:t xml:space="preserve"> and look at the floor; it's nothing like how a human would split up the room (by just splitting it down the middle).  Note that the way one pillar got dealt with interacted with the other one (the lines on the floor meet).  This is the sort of thing that introduces lots of cells when you build real lev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put that another way, when squared-off pillars just made "niches" right next to the pillars, the pillars were only having </w:t>
      </w:r>
      <w:r>
        <w:rPr>
          <w:rFonts w:eastAsia="Times New Roman" w:cs="Times New Roman" w:ascii="Times New Roman" w:hAnsi="Times New Roman"/>
          <w:i/>
          <w:iCs/>
        </w:rPr>
        <w:t>local</w:t>
      </w:r>
      <w:r>
        <w:rPr>
          <w:rFonts w:eastAsia="Times New Roman" w:cs="Times New Roman" w:ascii="Times New Roman" w:hAnsi="Times New Roman"/>
        </w:rPr>
        <w:t xml:space="preserve"> effects; nothing else in the room was affected.  But the diagonal pillars try to make niches next to them, but because of the angle of the brushes, the splits cross the room, where they may have non-local effe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17.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cells, 2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I put in two more pillars.  However, there are no more cells.  Because I made the pillars line up perfectly, you can now see what was going on with the previous level--you can see how it was splitting up into a room and two niches (now it's four nic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18.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cells, 29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I moved the brushes a little so they don't line up with each other any more.  Whoops!  Notice the two really thin cells.  This is sort-of a non-local eff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ll, this is probably a good time to explain this.  The way the level thing works is not local; it doesn't try to build little adjacent niches.  This might be a good way to do things, but turns out to be </w:t>
      </w:r>
      <w:r>
        <w:rPr>
          <w:rFonts w:eastAsia="Times New Roman" w:cs="Times New Roman" w:ascii="Times New Roman" w:hAnsi="Times New Roman"/>
          <w:i/>
          <w:iCs/>
        </w:rPr>
        <w:t>very</w:t>
      </w:r>
      <w:r>
        <w:rPr>
          <w:rFonts w:eastAsia="Times New Roman" w:cs="Times New Roman" w:ascii="Times New Roman" w:hAnsi="Times New Roman"/>
        </w:rPr>
        <w:t xml:space="preserve"> hard, so we instead use a simple global algorithm, called </w:t>
      </w:r>
      <w:r>
        <w:rPr>
          <w:rFonts w:eastAsia="Times New Roman" w:cs="Times New Roman" w:ascii="Times New Roman" w:hAnsi="Times New Roman"/>
          <w:b/>
          <w:bCs/>
        </w:rPr>
        <w:t>bsp</w:t>
      </w:r>
      <w:r>
        <w:rPr>
          <w:rFonts w:eastAsia="Times New Roman" w:cs="Times New Roman" w:ascii="Times New Roman" w:hAnsi="Times New Roman"/>
        </w:rPr>
        <w:t xml:space="preserve"> (it's a lot like the object rendering </w:t>
      </w:r>
      <w:r>
        <w:rPr>
          <w:rFonts w:eastAsia="Times New Roman" w:cs="Times New Roman" w:ascii="Times New Roman" w:hAnsi="Times New Roman"/>
          <w:b/>
          <w:bCs/>
        </w:rPr>
        <w:t>bsp</w:t>
      </w:r>
      <w:r>
        <w:rPr>
          <w:rFonts w:eastAsia="Times New Roman" w:cs="Times New Roman" w:ascii="Times New Roman" w:hAnsi="Times New Roman"/>
        </w:rPr>
        <w:t>, yes, but not identical).  So, when we talk about the niches and stuff, that's just a simple way of trying to understand things.  In reality, the program works in a radically different way, and can produce quite unexpected resul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vertheless, "niche" thinking tends to be a good way to understand stuff.  I guess the rule of thumb is about right; every time you add a pillar poking into a room, you can expect to add a bunch of cells and polygons--the number of new cells is equal to the number of exposed surfaces on the pillar (minus one), and the number of polys is something like three times that (one for each surface, and one each for splitting the floor and ceiling).  That means just adding a few separate pillars can make a room much more complex.  </w:t>
      </w:r>
      <w:r>
        <w:rPr>
          <w:rFonts w:eastAsia="Times New Roman" w:cs="Times New Roman" w:ascii="Times New Roman" w:hAnsi="Times New Roman"/>
          <w:i/>
          <w:iCs/>
        </w:rPr>
        <w:t>However</w:t>
      </w:r>
      <w:r>
        <w:rPr>
          <w:rFonts w:eastAsia="Times New Roman" w:cs="Times New Roman" w:ascii="Times New Roman" w:hAnsi="Times New Roman"/>
        </w:rPr>
        <w:t xml:space="preserve">, the global properties come into play here; if you make things line up, like in </w:t>
      </w:r>
      <w:r>
        <w:rPr>
          <w:rFonts w:eastAsia="Times New Roman" w:cs="Times New Roman" w:ascii="Times New Roman" w:hAnsi="Times New Roman"/>
          <w:b/>
          <w:bCs/>
        </w:rPr>
        <w:t>t17.cow</w:t>
      </w:r>
      <w:r>
        <w:rPr>
          <w:rFonts w:eastAsia="Times New Roman" w:cs="Times New Roman" w:ascii="Times New Roman" w:hAnsi="Times New Roman"/>
        </w:rPr>
        <w:t xml:space="preserve">, you can save quite a few cells (and hence polys), because the </w:t>
      </w:r>
      <w:r>
        <w:rPr>
          <w:rFonts w:eastAsia="Times New Roman" w:cs="Times New Roman" w:ascii="Times New Roman" w:hAnsi="Times New Roman"/>
          <w:i/>
          <w:iCs/>
        </w:rPr>
        <w:t>global</w:t>
      </w:r>
      <w:r>
        <w:rPr>
          <w:rFonts w:eastAsia="Times New Roman" w:cs="Times New Roman" w:ascii="Times New Roman" w:hAnsi="Times New Roman"/>
        </w:rPr>
        <w:t xml:space="preserve"> optimizer (i.e. </w:t>
      </w:r>
      <w:r>
        <w:rPr>
          <w:rFonts w:eastAsia="Times New Roman" w:cs="Times New Roman" w:ascii="Times New Roman" w:hAnsi="Times New Roman"/>
          <w:b/>
          <w:bCs/>
        </w:rPr>
        <w:t>optimize</w:t>
      </w:r>
      <w:r>
        <w:rPr>
          <w:rFonts w:eastAsia="Times New Roman" w:cs="Times New Roman" w:ascii="Times New Roman" w:hAnsi="Times New Roman"/>
        </w:rPr>
        <w:t>, and for simple levels even without) "knows" how to take advantage of it.  Unfortunately, it also means that sometimes things come out a little less locally optimal than we'd li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t's look at this theory a little more, with some more complicated pill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19.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cells, 1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ck to a single diagonal brush.  Now I've shrunk it vertically, adding a cell above and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20.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cells, 16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s a little trick from Mahk, a 3-sided pyramid poking in.  Again, we end up with 3 cells, but look at how awkward the polygon splitting is.  Imagine if there was geometry in those pla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21.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cells, 2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y imagine it?  Here's a pillar.  Look at what a mess it is!  How are our numbers?  Well, going from empty</w:t>
      </w:r>
      <w:r>
        <w:rPr>
          <w:rFonts w:eastAsia="Symbol" w:cs="Symbol" w:ascii="Symbol" w:hAnsi="Symbol"/>
        </w:rPr>
        <w:t></w:t>
      </w:r>
      <w:r>
        <w:rPr>
          <w:rFonts w:eastAsia="Times New Roman" w:cs="Times New Roman" w:ascii="Times New Roman" w:hAnsi="Times New Roman"/>
        </w:rPr>
        <w:t>pyramid was 1 cell, 6 polys</w:t>
      </w:r>
      <w:r>
        <w:rPr>
          <w:rFonts w:eastAsia="Symbol" w:cs="Symbol" w:ascii="Symbol" w:hAnsi="Symbol"/>
        </w:rPr>
        <w:t></w:t>
      </w:r>
      <w:r>
        <w:rPr>
          <w:rFonts w:eastAsia="Times New Roman" w:cs="Times New Roman" w:ascii="Times New Roman" w:hAnsi="Times New Roman"/>
        </w:rPr>
        <w:t>3 cells, 16 polys, or +2,+10.  Going from empty</w:t>
      </w:r>
      <w:r>
        <w:rPr>
          <w:rFonts w:eastAsia="Symbol" w:cs="Symbol" w:ascii="Symbol" w:hAnsi="Symbol"/>
        </w:rPr>
        <w:t></w:t>
      </w:r>
      <w:r>
        <w:rPr>
          <w:rFonts w:eastAsia="Times New Roman" w:cs="Times New Roman" w:ascii="Times New Roman" w:hAnsi="Times New Roman"/>
        </w:rPr>
        <w:t>pillar (</w:t>
      </w:r>
      <w:r>
        <w:rPr>
          <w:rFonts w:eastAsia="Times New Roman" w:cs="Times New Roman" w:ascii="Times New Roman" w:hAnsi="Times New Roman"/>
          <w:b/>
          <w:bCs/>
        </w:rPr>
        <w:t>t4.cow</w:t>
      </w:r>
      <w:r>
        <w:rPr>
          <w:rFonts w:eastAsia="Times New Roman" w:cs="Times New Roman" w:ascii="Times New Roman" w:hAnsi="Times New Roman"/>
        </w:rPr>
        <w:t>) also produces 3,16, or +2,+10.  So we would expect if they didn't interact, we'd get +4,+20, or a total of 5 cells and 26 polygons.  Instead, they interact, and we get an extra c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tunately, we can </w:t>
      </w:r>
      <w:r>
        <w:rPr>
          <w:rFonts w:eastAsia="Times New Roman" w:cs="Times New Roman" w:ascii="Times New Roman" w:hAnsi="Times New Roman"/>
          <w:b/>
          <w:bCs/>
        </w:rPr>
        <w:t>optimize</w:t>
      </w:r>
      <w:r>
        <w:rPr>
          <w:rFonts w:eastAsia="Times New Roman" w:cs="Times New Roman" w:ascii="Times New Roman" w:hAnsi="Times New Roman"/>
        </w:rPr>
        <w:t xml:space="preserve"> and improve things.  </w:t>
      </w:r>
      <w:r>
        <w:rPr>
          <w:rFonts w:eastAsia="Times New Roman" w:cs="Times New Roman" w:ascii="Times New Roman" w:hAnsi="Times New Roman"/>
          <w:b/>
          <w:bCs/>
        </w:rPr>
        <w:t>optimize</w:t>
      </w:r>
      <w:r>
        <w:rPr>
          <w:rFonts w:eastAsia="Times New Roman" w:cs="Times New Roman" w:ascii="Times New Roman" w:hAnsi="Times New Roman"/>
        </w:rPr>
        <w:t>ing produces 5 cells and 24 polygons.  The optimizer doesn't actually prioritize minimizing cells, rather it tries to minimize polygons, and as you can see it succeeds; it decides that rather than building two little niches next to the pillar (</w:t>
      </w:r>
      <w:r>
        <w:rPr>
          <w:rFonts w:eastAsia="Times New Roman" w:cs="Times New Roman" w:ascii="Times New Roman" w:hAnsi="Times New Roman"/>
          <w:b/>
          <w:bCs/>
        </w:rPr>
        <w:t>t4.cow</w:t>
      </w:r>
      <w:r>
        <w:rPr>
          <w:rFonts w:eastAsia="Times New Roman" w:cs="Times New Roman" w:ascii="Times New Roman" w:hAnsi="Times New Roman"/>
        </w:rPr>
        <w:t xml:space="preserve">), it should run a split across the middle of the room.  This isolates the pyramid from the rest of the geometry in the room, and actually saves polygons (remember the above said we'd expect 5 cells and 26 polygons).  In </w:t>
      </w:r>
      <w:r>
        <w:rPr>
          <w:rFonts w:eastAsia="Times New Roman" w:cs="Times New Roman" w:ascii="Times New Roman" w:hAnsi="Times New Roman"/>
          <w:b/>
          <w:bCs/>
        </w:rPr>
        <w:t>t20.cow</w:t>
      </w:r>
      <w:r>
        <w:rPr>
          <w:rFonts w:eastAsia="Times New Roman" w:cs="Times New Roman" w:ascii="Times New Roman" w:hAnsi="Times New Roman"/>
        </w:rPr>
        <w:t>, the pyramid split the ceiling, the floor, and the east wall into multiple polygons.  Now, with the isolating split, the diagonal split coming from the pyramid is cut off from affecting more than the floor and cei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22.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cells, 25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 now the pillar is a diagonal pillar.  Again, look at how the split plane ickily messes up the other half of the room.  Of course, it's also obviously not actually needed.  Again, </w:t>
      </w:r>
      <w:r>
        <w:rPr>
          <w:rFonts w:eastAsia="Times New Roman" w:cs="Times New Roman" w:ascii="Times New Roman" w:hAnsi="Times New Roman"/>
          <w:b/>
          <w:bCs/>
        </w:rPr>
        <w:t>optimize</w:t>
      </w:r>
      <w:r>
        <w:rPr>
          <w:rFonts w:eastAsia="Times New Roman" w:cs="Times New Roman" w:ascii="Times New Roman" w:hAnsi="Times New Roman"/>
        </w:rPr>
        <w:t xml:space="preserve"> fixes this up, producing 4 cells and 21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t's look at a slightly simpler intera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23.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cells, 21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 we have two diagonal brushes at different angles interacting.  </w:t>
      </w:r>
      <w:r>
        <w:rPr>
          <w:rFonts w:eastAsia="Times New Roman" w:cs="Times New Roman" w:ascii="Times New Roman" w:hAnsi="Times New Roman"/>
          <w:b/>
          <w:bCs/>
        </w:rPr>
        <w:t>optimize</w:t>
      </w:r>
      <w:r>
        <w:rPr>
          <w:rFonts w:eastAsia="Times New Roman" w:cs="Times New Roman" w:ascii="Times New Roman" w:hAnsi="Times New Roman"/>
        </w:rPr>
        <w:t xml:space="preserve"> produces 3 cells and 19 portals, which isn't too b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24.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cells, 1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moved the vertical pillar over to the other side.  Now the pillars just miss interac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25.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cells, 24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now I shrunk the room a little so they interact again.  Notice this is still better than </w:t>
      </w:r>
      <w:r>
        <w:rPr>
          <w:rFonts w:eastAsia="Times New Roman" w:cs="Times New Roman" w:ascii="Times New Roman" w:hAnsi="Times New Roman"/>
          <w:b/>
          <w:bCs/>
        </w:rPr>
        <w:t>t22</w:t>
      </w:r>
      <w:r>
        <w:rPr>
          <w:rFonts w:eastAsia="Times New Roman" w:cs="Times New Roman" w:ascii="Times New Roman" w:hAnsi="Times New Roman"/>
        </w:rPr>
        <w:t xml:space="preserve"> was non-optimized.  Surprisingly, even optimized, this doesn't get any better.  (A hint as to why is that now the situation is symmetric.  When it was asymmetric, there were more choices; i.e. if you look at how the floor is split, you can see that it could have matched either face of the pillar, but neither one produced different results, because the opposite pillar is arranged symmetrically.  This is not to say that symmetry is generally bad; just that it means if it doesn't naturally optimize, it may come out wor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26.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cells, 20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y, back to a single square pillar.  Now it's out in the "middle" of the room, and we get even more cells than normal.  Although it's still just one cell per visible f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ppose we put a bunch of them in, such that they don't line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27.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 cells, 44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ll, if each 4-sided pillar is supposed to add 3 cells, then 3 pillars would be 10 cells.  Which is in fact what we get.  (Why does it work out this way?  Because adding one pillar splits the room into 4 "rooms".  Each successive pillar only affects the one room it's "inside".)  </w:t>
      </w:r>
      <w:r>
        <w:rPr>
          <w:rFonts w:eastAsia="Times New Roman" w:cs="Times New Roman" w:ascii="Times New Roman" w:hAnsi="Times New Roman"/>
          <w:b/>
          <w:bCs/>
        </w:rPr>
        <w:t>optimize</w:t>
      </w:r>
      <w:r>
        <w:rPr>
          <w:rFonts w:eastAsia="Times New Roman" w:cs="Times New Roman" w:ascii="Times New Roman" w:hAnsi="Times New Roman"/>
        </w:rPr>
        <w:t xml:space="preserve"> can't improve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28.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2 cells, 54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seems like it's quite like the previous one, but now the pillars "overlap", in the sense that some pillars cross the lines on the floor caused by the other pillars.  This causes extra splitting.  However, </w:t>
      </w:r>
      <w:r>
        <w:rPr>
          <w:rFonts w:eastAsia="Times New Roman" w:cs="Times New Roman" w:ascii="Times New Roman" w:hAnsi="Times New Roman"/>
          <w:b/>
          <w:bCs/>
        </w:rPr>
        <w:t>optimize</w:t>
      </w:r>
      <w:r>
        <w:rPr>
          <w:rFonts w:eastAsia="Times New Roman" w:cs="Times New Roman" w:ascii="Times New Roman" w:hAnsi="Times New Roman"/>
        </w:rPr>
        <w:t xml:space="preserve"> brings this back down to 10 cells and 46 polygons.  There's still a few extra polygons, but it's cl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29.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 cells, 43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the pillars line up perfectly which each other.  This saves one cell and one polygon versus </w:t>
      </w:r>
      <w:r>
        <w:rPr>
          <w:rFonts w:eastAsia="Times New Roman" w:cs="Times New Roman" w:ascii="Times New Roman" w:hAnsi="Times New Roman"/>
          <w:b/>
          <w:bCs/>
        </w:rPr>
        <w:t>t27.cow</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owever, </w:t>
      </w:r>
      <w:r>
        <w:rPr>
          <w:rFonts w:eastAsia="Times New Roman" w:cs="Times New Roman" w:ascii="Times New Roman" w:hAnsi="Times New Roman"/>
          <w:b/>
          <w:bCs/>
        </w:rPr>
        <w:t>optimize</w:t>
      </w:r>
      <w:r>
        <w:rPr>
          <w:rFonts w:eastAsia="Times New Roman" w:cs="Times New Roman" w:ascii="Times New Roman" w:hAnsi="Times New Roman"/>
        </w:rPr>
        <w:t xml:space="preserve"> knows how to take good advantage of it, and brings it down to only 7 cells and 36 polygons.  To put that in perspective, if somehow the floor and ceiling could be drawn as one big polygon each, there at a minimum 18 polygons in the scene (6 in the room, and 4 on each pillar).  The best split (which </w:t>
      </w:r>
      <w:r>
        <w:rPr>
          <w:rFonts w:eastAsia="Times New Roman" w:cs="Times New Roman" w:ascii="Times New Roman" w:hAnsi="Times New Roman"/>
          <w:b/>
          <w:bCs/>
        </w:rPr>
        <w:t>optimize</w:t>
      </w:r>
      <w:r>
        <w:rPr>
          <w:rFonts w:eastAsia="Times New Roman" w:cs="Times New Roman" w:ascii="Times New Roman" w:hAnsi="Times New Roman"/>
        </w:rPr>
        <w:t xml:space="preserve"> doesn't find) would be 6 cells and 2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30.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cells, 3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here's a simple row of pillars, which is much better.  Unfortunately, while this one comes out well, placing the pillars north-south causes the room to come out less efficient, even after running </w:t>
      </w:r>
      <w:r>
        <w:rPr>
          <w:rFonts w:eastAsia="Times New Roman" w:cs="Times New Roman" w:ascii="Times New Roman" w:hAnsi="Times New Roman"/>
          <w:b/>
          <w:bCs/>
        </w:rPr>
        <w:t>optimize</w:t>
      </w:r>
      <w:r>
        <w:rPr>
          <w:rFonts w:eastAsia="Times New Roman" w:cs="Times New Roman" w:ascii="Times New Roman" w:hAnsi="Times New Roman"/>
        </w:rPr>
        <w:t xml:space="preserve">.  (See level </w:t>
      </w:r>
      <w:r>
        <w:rPr>
          <w:rFonts w:eastAsia="Times New Roman" w:cs="Times New Roman" w:ascii="Times New Roman" w:hAnsi="Times New Roman"/>
          <w:b/>
          <w:bCs/>
        </w:rPr>
        <w:t>t30a.cow</w:t>
      </w:r>
      <w:r>
        <w:rPr>
          <w:rFonts w:eastAsia="Times New Roman" w:cs="Times New Roman" w:ascii="Times New Roman" w:hAnsi="Times New Roman"/>
        </w:rPr>
        <w:t xml:space="preserve"> for an example.)  This is due to a serious consequence of how </w:t>
      </w:r>
      <w:r>
        <w:rPr>
          <w:rFonts w:eastAsia="Times New Roman" w:cs="Times New Roman" w:ascii="Times New Roman" w:hAnsi="Times New Roman"/>
          <w:b/>
          <w:bCs/>
        </w:rPr>
        <w:t>optimize</w:t>
      </w:r>
      <w:r>
        <w:rPr>
          <w:rFonts w:eastAsia="Times New Roman" w:cs="Times New Roman" w:ascii="Times New Roman" w:hAnsi="Times New Roman"/>
        </w:rPr>
        <w:t xml:space="preserve"> works; a rewrite of </w:t>
      </w:r>
      <w:r>
        <w:rPr>
          <w:rFonts w:eastAsia="Times New Roman" w:cs="Times New Roman" w:ascii="Times New Roman" w:hAnsi="Times New Roman"/>
          <w:b/>
          <w:bCs/>
        </w:rPr>
        <w:t>optimize</w:t>
      </w:r>
      <w:r>
        <w:rPr>
          <w:rFonts w:eastAsia="Times New Roman" w:cs="Times New Roman" w:ascii="Times New Roman" w:hAnsi="Times New Roman"/>
        </w:rPr>
        <w:t xml:space="preserve"> might be able to avoid it, but I can't think of an algorithm off-hand.  If you find this going on and want to micro-optimize it, try rotating the brushes 90 degrees.  I know, that's pretty sad, but that's li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let's start looking at some other typical architectural featu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31.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4 cells, 57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 we have a simple door frame.  Everything is grid-aligned, so there are no errors.  And we only have a tiny bit of each room, yet we're already at 57 polygons (if our goal is ~250 per scene, that's already quite a lot, although in reality you only tend to see about 1/2 the polygons at a time [because half of them are facing away from you]).  Without the door frame, it's only 2 cells and 13 polygons.  So it would be nice if we could find some happy mediu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k, first of all, if we simply </w:t>
      </w:r>
      <w:r>
        <w:rPr>
          <w:rFonts w:eastAsia="Times New Roman" w:cs="Times New Roman" w:ascii="Times New Roman" w:hAnsi="Times New Roman"/>
          <w:b/>
          <w:bCs/>
        </w:rPr>
        <w:t>optimize</w:t>
      </w:r>
      <w:r>
        <w:rPr>
          <w:rFonts w:eastAsia="Times New Roman" w:cs="Times New Roman" w:ascii="Times New Roman" w:hAnsi="Times New Roman"/>
        </w:rPr>
        <w:t>, we're down to 6 cells and 33 polygons, and in any one scene it's pretty reasonable.  But suppose we want to simplify it more any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at exactly is this door frame creating?  Well, it makes a niche above and on either side.  Additionally, it's arranged so that it's visible from the other side, that is, it still pokes out.  It doesn't create any extra niches on this case (it's like the beams in </w:t>
      </w:r>
      <w:r>
        <w:rPr>
          <w:rFonts w:eastAsia="Times New Roman" w:cs="Times New Roman" w:ascii="Times New Roman" w:hAnsi="Times New Roman"/>
          <w:b/>
          <w:bCs/>
        </w:rPr>
        <w:t>t13.cow</w:t>
      </w:r>
      <w:r>
        <w:rPr>
          <w:rFonts w:eastAsia="Times New Roman" w:cs="Times New Roman" w:ascii="Times New Roman" w:hAnsi="Times New Roman"/>
        </w:rPr>
        <w:t>), but it is real polygons.  Suppose we only care about the door frame being visible on one side; so we could make it flush on the other s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32.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 cells, 46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ll, let's not beat around the bush.  </w:t>
      </w:r>
      <w:r>
        <w:rPr>
          <w:rFonts w:eastAsia="Times New Roman" w:cs="Times New Roman" w:ascii="Times New Roman" w:hAnsi="Times New Roman"/>
          <w:b/>
          <w:bCs/>
        </w:rPr>
        <w:t>optimize</w:t>
      </w:r>
      <w:r>
        <w:rPr>
          <w:rFonts w:eastAsia="Times New Roman" w:cs="Times New Roman" w:ascii="Times New Roman" w:hAnsi="Times New Roman"/>
        </w:rPr>
        <w:t xml:space="preserve"> produces 5 cells and 29 polygons.  Basically, we cut out a little geometric complexity (remember, there was really only one extra cell due to the corridor not being flu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we want to save a little more, we might decide that we don't really need the niche above the door.  (On the other hand, it's only that niche that prevents this level from being buildable in </w:t>
      </w:r>
      <w:r>
        <w:rPr>
          <w:rFonts w:eastAsia="Times New Roman" w:cs="Times New Roman" w:ascii="Times New Roman" w:hAnsi="Times New Roman"/>
          <w:b/>
          <w:bCs/>
        </w:rPr>
        <w:t>Doom</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33.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 cells, 37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4 cells 26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optimized, that only saved us 3 polygons and 1 cell.  If you looked at the niche above the doorway before, you'd have seen that it was in fact 3 polygons, so this isn't very surprising.  We don't save any extra because there's really no more non-local effe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each of these changes saved us 3 and 4 polygons, which isn't much.  Together, that's 7 polygons, out of the original 33 (only looking at the optimized numbers).  That's actually 20%, which is worth remembering--if you don't really need the extra polygons, get rid of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there's your simple doorway thing.  Let's look at another architectural fea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34.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 cells, 39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6 cells 2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s a simple set of stairs.  There's some obvious stuff to notice: one cell per step, and the splitting of the polys along the stairs.  Except for the ceiling, all of those extra polys are necessary to make the entire thing convex, so basically, this is close to as good as it ge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s really nothing better to do here; note that everything is grid snapped, and there is no space under the stairs.  (If you </w:t>
      </w:r>
      <w:r>
        <w:rPr>
          <w:rFonts w:eastAsia="Times New Roman" w:cs="Times New Roman" w:ascii="Times New Roman" w:hAnsi="Times New Roman"/>
          <w:i/>
          <w:iCs/>
        </w:rPr>
        <w:t>want</w:t>
      </w:r>
      <w:r>
        <w:rPr>
          <w:rFonts w:eastAsia="Times New Roman" w:cs="Times New Roman" w:ascii="Times New Roman" w:hAnsi="Times New Roman"/>
        </w:rPr>
        <w:t xml:space="preserve"> space under the stairs, you can make it, but your cell and poly count will incre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e useful thing to keep in mind; if you want to make the ceiling stairstep identically, make it line up with the steps below.  (One way to do this would be to carve out vertical slabs of air extends from the top of the step to the ceiling above it, instead of building the steps out of solid).  This will (hopefully) end up creating one cell per step, and no extra splitting (the wall will still split, but it needs it since it's not convex).  You can see an example in </w:t>
      </w:r>
      <w:r>
        <w:rPr>
          <w:rFonts w:eastAsia="Times New Roman" w:cs="Times New Roman" w:ascii="Times New Roman" w:hAnsi="Times New Roman"/>
          <w:b/>
          <w:bCs/>
        </w:rPr>
        <w:t>t34a.cow</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35.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5 cells, 11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13 cells, 65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s a very simple railing.  Really, this is basically a bunch of pillars, plus the door frame thing.  The door frame effect is because the railing is wider than the supports, so there's a little lip, and a bunch of polygons there.  </w:t>
      </w:r>
      <w:r>
        <w:rPr>
          <w:rFonts w:eastAsia="Times New Roman" w:cs="Times New Roman" w:ascii="Times New Roman" w:hAnsi="Times New Roman"/>
          <w:b/>
          <w:bCs/>
        </w:rPr>
        <w:t>optimize</w:t>
      </w:r>
      <w:r>
        <w:rPr>
          <w:rFonts w:eastAsia="Times New Roman" w:cs="Times New Roman" w:ascii="Times New Roman" w:hAnsi="Times New Roman"/>
        </w:rPr>
        <w:t xml:space="preserve"> gets paid the big bucks because it drastically simplifies this; notice, for instance, how that lip on the underside is one long polygon, which could only happen by having one long cell there, which is why the floor has the small polygon split out of it.  On the other hand, you can get most of the optimization by hand by taking the last brush (the railing itself) and moving it back in time to time 2.  Why?  This is an advanced topic, discussed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so note that if you raycast lighting, the shadows caused by the supports are too fine to be reproduced.  Hence such small features are probably a bad ide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way, this is pretty close to optimal, and it still uses way too many polygons.  I also think if it were laid out north-south it wouldn't work as well, like the pillars before.  Here's a version without the little overha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36.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 cells, 64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11 cells, 64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e out identically because I did move the top railing to time 2.  You can see that one side of the railing is split up in a stupid way, which is why the poly count is too high.  This is the same problem as the north-south pillar thing I mentioned before.  I have no good ideas for how to fix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k.  Now let's make a big room with a couple of architectural features in it.  I'll scale up the texture so the size of the room doesn't increase the poly count (this is a totally separate issue, </w:t>
      </w:r>
      <w:r>
        <w:rPr>
          <w:rFonts w:eastAsia="Times New Roman" w:cs="Times New Roman" w:ascii="Times New Roman" w:hAnsi="Times New Roman"/>
          <w:i/>
          <w:iCs/>
        </w:rPr>
        <w:t>sigh</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37.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4 cells, 153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20 cells, 127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  Here's a simple room with a railing, stairs down, and a doorway out.  I've made each of these optimal: the railing is flush, the doorway is flush with the corridor out and extends to the ceiling, and the stairs are perfectly matched toge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go into game mode and look at the stats, you'll see that you typically get ~50 polygons, and the worst case I could find (get in a corner so you can see the whole level) was ~95 polygons.  A lot of that geometry is that railing, which is pretty excessive anyway.  Later I'll try to make an even more complicated scene, to go for around ~200 visible polygons.  But, first, let's consider how we might improve this area as it st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38.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3 cells, 154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19 cells, 11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 I've started "globally" optimizing, making things line up with other things.  The railing is flush with the edge of the stairs, and both of them line up with the interior of the door frame.  This doesn't help the non-optimized version, but the optimized one saves about 8% of the polygons.  The worst case for the room is now about 70 polygons, which isn't as big a savings, but it's still moved down to the acceptability ran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hat at this point, I haven't made any changes to the features themselves, just how they relate to each other.  Removing the space between the railing and the stairs is quite visible, but could be accept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better thing to do at this step is to change the railing itself.  I can make the supports larger, and have fewer of them.  I also make them line up with the stairs, although in this case it turns out that they're not interacting with the stairs anyway.  If the stairs were going up, they would interact, but then the railing wouldn't make any sense, so I'm not going to bother to show an 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39.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17 cells, 106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expected, this saved a bunch.  Note that the lighting is worse than it should be because I doubled the texture scale (which lowers the lighting resolution). I spent some time moving the light around to get a good shadow while I was at it.  Actually, first I set the lighting to about 400, then moved it around and watched the shadow.  The supports are still too narrow to produce good shadows on the floor, but the ones on the wall were pretty distinct.  Then putting the lighting back down to 128 makes the shadows more subtle, and hides the fact that the floor doesn't come out that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40.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15 cells, 99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 I matched the railing and the door frame up, making the door frame look stupidly narrow, just to show the benefits.  It only saved 7 polygons, but really, 7 polygons is close to 10%, and in fact we're down to  2/3 of the original 147.  Now the worst case scene I can find is down to 65, although the typical case (when you can see the railing) is still around 5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t's move on to another architectural feature, the ra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41.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cells, 31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 I've built one of the shapes that is very difficult to build with CSG.  At this stage 6 cells and 31  polygons might not sound so bad, but actually it is.  Optimizing saves a couple polys.  Obviously, when we look at in </w:t>
      </w:r>
      <w:r>
        <w:rPr>
          <w:rFonts w:eastAsia="Times New Roman" w:cs="Times New Roman" w:ascii="Times New Roman" w:hAnsi="Times New Roman"/>
          <w:b/>
          <w:bCs/>
        </w:rPr>
        <w:t>show_cell</w:t>
      </w:r>
      <w:r>
        <w:rPr>
          <w:rFonts w:eastAsia="Times New Roman" w:cs="Times New Roman" w:ascii="Times New Roman" w:hAnsi="Times New Roman"/>
        </w:rPr>
        <w:t>, there seems to be quite a few extra polygons.  What's going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s up here is that we haven't actually built what we were trying to build, and so optimization doesn't help.  I've made the "error" exagerrated in the level; if you look close, you'll see what's going on, but here's some diagra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7395"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3pt;height:217.6pt" filled="f" o:ole="">
            <v:imagedata r:id="rId3" o:title=""/>
          </v:shape>
          <o:OLEObject Type="Embed" ProgID="" ShapeID="ole_rId2" DrawAspect="Content" ObjectID="_1419804780" r:id="rId2"/>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sing this approach, we end up with quite a few polygons on that front face, rather than just the ideal two.  And the cells end up getting split similarly (each of the little notches in the front face is a "pillar" sticking into the space above the ramp.)  With more care, we can make it so there's only one notch on top, instead of two, and it's </w:t>
      </w:r>
      <w:r>
        <w:rPr>
          <w:rFonts w:eastAsia="Times New Roman" w:cs="Times New Roman" w:ascii="Times New Roman" w:hAnsi="Times New Roman"/>
          <w:i/>
          <w:iCs/>
        </w:rPr>
        <w:t>possible</w:t>
      </w:r>
      <w:r>
        <w:rPr>
          <w:rFonts w:eastAsia="Times New Roman" w:cs="Times New Roman" w:ascii="Times New Roman" w:hAnsi="Times New Roman"/>
        </w:rPr>
        <w:t xml:space="preserve"> to make things line up perfectly, but it's very hard, and it doesn't generalize well once we start connecting multiple ramps toge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one of the most signficiant limitations of CSG.  CSG lets us use simple, abstract building materials, and carefully reproduces every detail.  That's nice for making a door frame out of only three brushes, but it turns out to be a mess in this sort of situ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best thing we can do is try to chop off the pieces we don't want by using air brushes.  We can lay an air brush flat on top of the horizontal segment by using grid snapping; however, we can't lay an air brush down perfectly flat on top of the sloped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two basic approaches to solving this, and both require air brushes: line things up so that there's only one notch, and it gets trimmed off with the unsloped air brush; or else build the entire sloped ramp by using an air brush.  Here's what I m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7695" w:dyaOrig="2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1pt;height:138.95pt" filled="f" o:ole="">
            <v:imagedata r:id="rId5" o:title=""/>
          </v:shape>
          <o:OLEObject Type="Embed" ProgID="" ShapeID="ole_rId4" DrawAspect="Content" ObjectID="_988197306" r:id="rId4"/>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42.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 cells, 33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4 cells, 21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 so here I did it the way on the left, and I got more polygons and cells than before.  However, once optimized, we get the expected benefit.  Note that with the full merge/split stuff going to correctly handle coplanar polygons, you have to make the air brush have the right textures on the right surfaces.  The south wall of the air brush is up against the wall, so needs the wall texture, whereas the bottom surface needs the checkerboard.  What a pain.  The second one is even wor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43.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 cells, 37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4 cells, 2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one is built the second way.  This time it comes out a little less efficiently.  The facing surface ended up getting split into three polygons instead of two.  This is actually the same problem as the north-south row of pillars problem, but the details are a bit hairy.  Suffice it to say, it's basically "close enough"; the fact that in this case one came out better than the other doesn't actually generalize, since other factors will affect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general, the way on the left may be easier to build if you have one surface that's axis-aligned.  The second approach is more general, and can be used for any sets of brushes coming together at any angle, assuming that is that they can be drawn in 2d.  If one of them is rotated about its own axis as they come together (like those old diagonal pillars--if you try to make one of those meet a non-rotated pillar), then you're pretty much doomed trying to build a clean joint with CSG.  One approach, especially if it's decorative, not a surface to walk on, is to put a big cube covering over the meeting point.  This will most likely be simpler geometrically than the actual meeting point.  (See </w:t>
      </w:r>
      <w:r>
        <w:rPr>
          <w:rFonts w:eastAsia="Times New Roman" w:cs="Times New Roman" w:ascii="Times New Roman" w:hAnsi="Times New Roman"/>
          <w:b/>
          <w:bCs/>
        </w:rPr>
        <w:t>t43a.cow</w:t>
      </w:r>
      <w:r>
        <w:rPr>
          <w:rFonts w:eastAsia="Times New Roman" w:cs="Times New Roman" w:ascii="Times New Roman" w:hAnsi="Times New Roman"/>
        </w:rPr>
        <w:t xml:space="preserve"> and </w:t>
      </w:r>
      <w:r>
        <w:rPr>
          <w:rFonts w:eastAsia="Times New Roman" w:cs="Times New Roman" w:ascii="Times New Roman" w:hAnsi="Times New Roman"/>
          <w:b/>
          <w:bCs/>
        </w:rPr>
        <w:t>t43b.cow</w:t>
      </w:r>
      <w:r>
        <w:rPr>
          <w:rFonts w:eastAsia="Times New Roman" w:cs="Times New Roman" w:ascii="Times New Roman" w:hAnsi="Times New Roman"/>
        </w:rPr>
        <w:t xml:space="preserve"> for an example; the polygon savings is small, ~10%, but you can see how non-physical architecture is replaced by something vaguely believable and a little cheaper--every little bit hel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basic point here is that when you poke two angled brushes together, the "interior" edge comes out good (the bottom of the ramps in this case), but the top "edge" doesn't.  So if we use another pair of angled brushes of the opposite medium, we can fix the top by making it derive from the interior of the new brus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we wanted this sort of shape for a room, we would reverse the above media.  In fact, that's pretty much how people currently make angled ceilings already--by taking one big air brush and then chopping out regions with solids.  Take the right picture above, and imagine that the entire area under the red brushes was blue, and that the blue was the room with an air brush, and the red was the solids being uses to chop up the room, and you can probably see what I m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t's put these numbers in perspective.  The "poorly built" one was 5 cells, 29 polys optimized, and the "well built" one was 4 cells and 21 polygons.  Here's a related but different 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44.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cells, 2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6 cells, 26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the same thing but without them meeting.  We'd expect it to be a lot like the sloppily-built ramp, because it has similar sorts of features.  (When the ramp is properly built, the features line up so some of them are inside the others, and some exactly mat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let's look at the same thing, but a little bit harder.  I'm not going to draw any more bitmapped diagrams like above, so you should look at the room to see the shape I'm producing, and you can try to look at the brushes themselves, but hopefully the written text here will be clear en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reality is that this came out </w:t>
      </w:r>
      <w:r>
        <w:rPr>
          <w:rFonts w:eastAsia="Times New Roman" w:cs="Times New Roman" w:ascii="Times New Roman" w:hAnsi="Times New Roman"/>
          <w:i/>
          <w:iCs/>
        </w:rPr>
        <w:t>better</w:t>
      </w:r>
      <w:r>
        <w:rPr>
          <w:rFonts w:eastAsia="Times New Roman" w:cs="Times New Roman" w:ascii="Times New Roman" w:hAnsi="Times New Roman"/>
        </w:rPr>
        <w:t xml:space="preserve"> than the sloppily-built ramp, but less well than the well-built ramp.  Why?  Well, compared to the well-built ramp, there's clearly just more exposed surfaces.  There's also a more complicated breakup of space, because of the space between the two pie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why is the sloppily-built ramp worse than each of these?  Because the pieces </w:t>
      </w:r>
      <w:r>
        <w:rPr>
          <w:rFonts w:eastAsia="Times New Roman" w:cs="Times New Roman" w:ascii="Times New Roman" w:hAnsi="Times New Roman"/>
          <w:i/>
          <w:iCs/>
        </w:rPr>
        <w:t>poked through</w:t>
      </w:r>
      <w:r>
        <w:rPr>
          <w:rFonts w:eastAsia="Times New Roman" w:cs="Times New Roman" w:ascii="Times New Roman" w:hAnsi="Times New Roman"/>
        </w:rPr>
        <w:t xml:space="preserve"> each other.  This meant that each brush face appeared in multiple polygons.  For example, the top of the flat brush appeared twice; to the right where it extended to the wall, and also to the left of where the sloping brush poked through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let's move on to making the more complicated variants of the ra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45.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 cells, 37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4 cells, 2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is just </w:t>
      </w:r>
      <w:r>
        <w:rPr>
          <w:rFonts w:eastAsia="Times New Roman" w:cs="Times New Roman" w:ascii="Times New Roman" w:hAnsi="Times New Roman"/>
          <w:b/>
          <w:bCs/>
        </w:rPr>
        <w:t>t43</w:t>
      </w:r>
      <w:r>
        <w:rPr>
          <w:rFonts w:eastAsia="Times New Roman" w:cs="Times New Roman" w:ascii="Times New Roman" w:hAnsi="Times New Roman"/>
        </w:rPr>
        <w:t xml:space="preserve">, but upside down.  Now the airbrushes have to clip the </w:t>
      </w:r>
      <w:r>
        <w:rPr>
          <w:rFonts w:eastAsia="Times New Roman" w:cs="Times New Roman" w:ascii="Times New Roman" w:hAnsi="Times New Roman"/>
          <w:i/>
          <w:iCs/>
        </w:rPr>
        <w:t>bottom</w:t>
      </w:r>
      <w:r>
        <w:rPr>
          <w:rFonts w:eastAsia="Times New Roman" w:cs="Times New Roman" w:ascii="Times New Roman" w:hAnsi="Times New Roman"/>
        </w:rPr>
        <w:t xml:space="preserve"> of the brushes for things to come out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if we want to build a ramp that connects two landings, it's just a combination of </w:t>
      </w:r>
      <w:r>
        <w:rPr>
          <w:rFonts w:eastAsia="Times New Roman" w:cs="Times New Roman" w:ascii="Times New Roman" w:hAnsi="Times New Roman"/>
          <w:b/>
          <w:bCs/>
        </w:rPr>
        <w:t>t43</w:t>
      </w:r>
      <w:r>
        <w:rPr>
          <w:rFonts w:eastAsia="Times New Roman" w:cs="Times New Roman" w:ascii="Times New Roman" w:hAnsi="Times New Roman"/>
        </w:rPr>
        <w:t xml:space="preserve"> and </w:t>
      </w:r>
      <w:r>
        <w:rPr>
          <w:rFonts w:eastAsia="Times New Roman" w:cs="Times New Roman" w:ascii="Times New Roman" w:hAnsi="Times New Roman"/>
          <w:b/>
          <w:bCs/>
        </w:rPr>
        <w:t>t45</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46.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8 cells, 5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5 cells, 25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is really hard to build, because the air brush for making a clean join with one landing interpenetrates the other landing.  So we have </w:t>
      </w:r>
      <w:r>
        <w:rPr>
          <w:rFonts w:eastAsia="Times New Roman" w:cs="Times New Roman" w:ascii="Times New Roman" w:hAnsi="Times New Roman"/>
          <w:i/>
          <w:iCs/>
        </w:rPr>
        <w:t>two</w:t>
      </w:r>
      <w:r>
        <w:rPr>
          <w:rFonts w:eastAsia="Times New Roman" w:cs="Times New Roman" w:ascii="Times New Roman" w:hAnsi="Times New Roman"/>
        </w:rPr>
        <w:t xml:space="preserve"> brushes for each landing, one which comes early and one which comes late.  The early one defines the side that needs to be trimmed by air brushes; the late one defines the side that needs to be a solid joint (but gets messed up by an air brush from the other one).  Go ahead and delete the current brush and see the notch that is produc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when someone tells you "why's this level so inefficient; it's only got three brushes?", remember that sometimes, to build something that looks like it should only take three brushes, it may take 9 if you want to build it with no little nooks and crann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may be a cleaner way to build this.  Looking at it in show cell, one relatively clean way to build it is if you could make an air brush which looked the the shape of the niche, e.g. pull one edge way out, you could use a shape like that to carve out the platform and ra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 the other hand, if we use the approach from </w:t>
      </w:r>
      <w:r>
        <w:rPr>
          <w:rFonts w:eastAsia="Times New Roman" w:cs="Times New Roman" w:ascii="Times New Roman" w:hAnsi="Times New Roman"/>
          <w:b/>
          <w:bCs/>
        </w:rPr>
        <w:t>t42</w:t>
      </w:r>
      <w:r>
        <w:rPr>
          <w:rFonts w:eastAsia="Times New Roman" w:cs="Times New Roman" w:ascii="Times New Roman" w:hAnsi="Times New Roman"/>
        </w:rPr>
        <w:t>, it is a lot simpl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47.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6 cells, 54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5 cells, 25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comes out the same, but it's a lot fewer brushes.  Note however that it took a lot of tweaking to make the top and bottom ramps seem to line up (in actuality, the underside starts further to the right and ends further to the right).  If you're willing to let this aspect be sloppy, this approach works.  The other approach was easier in some wa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48.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8 cells, 7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9 cells, 50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s the beginning of a spiral ramp up around the outside edge of the room.  I rely on the fact that I'm grid snapping the platforms, so I use the approach from t42.  However, you end up needing an air brush above and below each platform, one for each ramp coming in.  These airbrushes then tend to crop stuff out from the ramp unintentionally.  If you look with show_cell, you'll see a few things.  First, the air brush under the one platform that has two ramps has taken a notch out of the ramp leading up to it; this was the simplest thing I could find to do.  Furthermore, there is excessive geometric complexity where the ramps meet the platform, because the ramp edges don't line up with the joins exactly.  There is </w:t>
      </w:r>
      <w:r>
        <w:rPr>
          <w:rFonts w:eastAsia="Times New Roman" w:cs="Times New Roman" w:ascii="Times New Roman" w:hAnsi="Times New Roman"/>
          <w:i/>
          <w:iCs/>
        </w:rPr>
        <w:t>no way</w:t>
      </w:r>
      <w:r>
        <w:rPr>
          <w:rFonts w:eastAsia="Times New Roman" w:cs="Times New Roman" w:ascii="Times New Roman" w:hAnsi="Times New Roman"/>
        </w:rPr>
        <w:t xml:space="preserve"> to make these match precisely using CS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hat I doubled the texture scale on the room to avoid getting splits due to large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we make the landings L shaped (using two brushes), we can simplify the problem a b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49.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8 cells, 79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9 cells, 4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 the landings extend out in an L, so that the place where they interact with the ramp is farther away from the wall.  This makes it possible to keep one air brush from messing up a different ramp.  It also saves a tiny number of polygons, although I don't know if that's always going to be true.  This basically seems like the simplest way to do it, and it was still a lot of work trying to make the ramps pass through the landings cleanly.  All I can suggest is that you try to recreate these ramp situations yourself, and if you can't get the same cell/poly counts I got, look very closely at exactly where my ramps pass through the landings.  (Trying to build this, especially building multiple ramps that go all the way around, really makes me want to be able to hide individual brushes.  Or realIy I just want to </w:t>
      </w:r>
      <w:r>
        <w:rPr>
          <w:rFonts w:eastAsia="Times New Roman" w:cs="Times New Roman" w:ascii="Times New Roman" w:hAnsi="Times New Roman"/>
          <w:i/>
          <w:iCs/>
        </w:rPr>
        <w:t>only</w:t>
      </w:r>
      <w:r>
        <w:rPr>
          <w:rFonts w:eastAsia="Times New Roman" w:cs="Times New Roman" w:ascii="Times New Roman" w:hAnsi="Times New Roman"/>
        </w:rPr>
        <w:t xml:space="preserve"> see the ramp and the two landings I'm connec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50.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9 cells, 63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10 cells, 3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s Mahk's classic 6-sided star made from two strangely rotated cubes, and the top clipped off with an air brush.  Optimizing helps quite a bit, although looking at it it doesn't seem </w:t>
      </w:r>
      <w:r>
        <w:rPr>
          <w:rFonts w:eastAsia="Times New Roman" w:cs="Times New Roman" w:ascii="Times New Roman" w:hAnsi="Times New Roman"/>
          <w:i/>
          <w:iCs/>
        </w:rPr>
        <w:t>that</w:t>
      </w:r>
      <w:r>
        <w:rPr>
          <w:rFonts w:eastAsia="Times New Roman" w:cs="Times New Roman" w:ascii="Times New Roman" w:hAnsi="Times New Roman"/>
        </w:rPr>
        <w:t xml:space="preserve"> optim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51.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5 cells, 6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10 cells, 5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with two of them, the optimizer decides to split the room into a top &amp; bottom; none of the weirdly angled split planes from the stars are allowed to affect anything except the very bottom of the walls, which helps quite a bit.  Also, I made sure they were lined up, which just means two of the six diagonal planes from each one match up, which saves a li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52.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7 cells, 14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22 cells, 12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I added two more.  This adds quite a few polygons.  If you could get really high above the room, you could probably see them all, but typically from one corner of the room you can see about 80 of them at once.  So it's pretty fast if there's nothing else in the room.  If you check, you'll see that they no longer line up; because I couldn't let them grid snap, it was basically impossible to keep them lined up.  It would probably help a bunch if I could have lined them up.  The way to have done it would have been to have used the vsliders to force movement along only axis, but unfortunately I find them pretty painful to use, or use the keyboard, or type coordina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let's look at a different way of having many of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53.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0 cells, 131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19 cells, 106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works out quite similarly, except if you look at the portal count, you'll see that portals is larger than polygons.  This is generally a bad thing.  Ideally there'd be 2/3 as many portals as polygons, but we can live with about 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see that the optimizer again chose nice horizontal split planes to cut each level off from the others.  Unfortunately, this produces these very thin cells, and quite a few portals parallel to the ceiling (portals being imaginary polygons at the boundaries of cells where there aren't actual polygons--i.e. polygons at the boundary between two ce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54.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4 cells, 135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15 cells, 81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s the same thing, but now made out of air.  Thus, it's "niches" instead of "protrusions".  However, since the niches aren't themselves convex, it doesn't help as much as you might expect.  Still it saves a bit.  But it looks less cool, I think (even if it were in the ceiling, where it might make some sen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ach star shaped niche can be made 4 cells (1 large triangle making 3 points, and then 3 smaller triangles).  In this case, with the current optimizier, it does this for the middle star, but the other two come out as 5 cells, one of which is a rhombus shape, with 4 smaller triangles dangling off.  While not maximally efficient, it's still pretty close.  Notice that since the point of each star pokes through the point from the next level, each point is forced to be split into two polygons.   It would probably be a little cheaper if this didn't happen, but the portalizer tended to crash while I was trying to build it, I believe because the points were coming out too close to being </w:t>
      </w:r>
      <w:r>
        <w:rPr>
          <w:rFonts w:eastAsia="Times New Roman" w:cs="Times New Roman" w:ascii="Times New Roman" w:hAnsi="Times New Roman"/>
          <w:i/>
          <w:iCs/>
        </w:rPr>
        <w:t>right</w:t>
      </w:r>
      <w:r>
        <w:rPr>
          <w:rFonts w:eastAsia="Times New Roman" w:cs="Times New Roman" w:ascii="Times New Roman" w:hAnsi="Times New Roman"/>
        </w:rPr>
        <w:t xml:space="preserve"> on the line or some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t's look at one more variant on the st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55.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9 cells, 64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13 cells, 53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the front surface of the star isn't flush with the wall (if the airbrush that's clipping it is pulled out from the wall so the star sticks into the room), this produces 19 cells and 72 polygons optimized.  So keeping it flush against the wall keeps it from splitting up the rest of the room, which is definitely a good 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hat the air brush which trims it has the general room texture, and then a set of smaller brushes have been used to set the texture of the central star.  This is because the main clipping air brush has to overlap the outside edges of the star a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so notice that while this ends up with only 53 polygons, they're basically </w:t>
      </w:r>
      <w:r>
        <w:rPr>
          <w:rFonts w:eastAsia="Times New Roman" w:cs="Times New Roman" w:ascii="Times New Roman" w:hAnsi="Times New Roman"/>
          <w:i/>
          <w:iCs/>
        </w:rPr>
        <w:t>all</w:t>
      </w:r>
      <w:r>
        <w:rPr>
          <w:rFonts w:eastAsia="Times New Roman" w:cs="Times New Roman" w:ascii="Times New Roman" w:hAnsi="Times New Roman"/>
        </w:rPr>
        <w:t xml:space="preserve"> visible when you stand back.  (From the corner, you can see 52 polygons--all but the one behind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let's make the same decoration but instead of having the star be grooves in the wall, have them be raised bumps.  We expect the same poly count on the star features itself, but the room will become less simple, so it'll probably blow up the cell count and add some polys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56.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1 cells, 7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optimize </w:t>
      </w:r>
      <w:r>
        <w:rPr>
          <w:rFonts w:eastAsia="Times New Roman" w:cs="Times New Roman" w:ascii="Times New Roman" w:hAnsi="Times New Roman"/>
        </w:rPr>
        <w:t>18 cells, 7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s expected, the entire room gets split up into lots of cells, and everything is a mess.  Note that visually, it's not that different than if the tiled surface were out at the front edge, which was </w:t>
      </w:r>
      <w:r>
        <w:rPr>
          <w:rFonts w:eastAsia="Times New Roman" w:cs="Times New Roman" w:ascii="Times New Roman" w:hAnsi="Times New Roman"/>
          <w:b/>
          <w:bCs/>
        </w:rPr>
        <w:t>t50</w:t>
      </w:r>
      <w:r>
        <w:rPr>
          <w:rFonts w:eastAsia="Times New Roman" w:cs="Times New Roman" w:ascii="Times New Roman" w:hAnsi="Times New Roman"/>
        </w:rPr>
        <w:t xml:space="preserve">, which had only half the polygons, unless you light it dramatically as I've done here--I used a simple, relatively bright texture for the ridges and let the lighting show what's going on.  It takes a relatively nearby light to make it so distinct, and even so it's hard to see whether it's recessed or protruding if you're right in front of it.  For me, </w:t>
      </w:r>
      <w:r>
        <w:rPr>
          <w:rFonts w:eastAsia="Times New Roman" w:cs="Times New Roman" w:ascii="Times New Roman" w:hAnsi="Times New Roman"/>
          <w:b/>
          <w:bCs/>
        </w:rPr>
        <w:t>t55</w:t>
      </w:r>
      <w:r>
        <w:rPr>
          <w:rFonts w:eastAsia="Times New Roman" w:cs="Times New Roman" w:ascii="Times New Roman" w:hAnsi="Times New Roman"/>
        </w:rPr>
        <w:t xml:space="preserve"> is pretty hard to parse, but I'm looking at a 320</w:t>
      </w:r>
      <w:r>
        <w:rPr>
          <w:rFonts w:eastAsia="Symbol" w:cs="Symbol" w:ascii="Symbol" w:hAnsi="Symbol"/>
        </w:rPr>
        <w:t></w:t>
      </w:r>
      <w:r>
        <w:rPr>
          <w:rFonts w:eastAsia="Times New Roman" w:cs="Times New Roman" w:ascii="Times New Roman" w:hAnsi="Times New Roman"/>
        </w:rPr>
        <w:t>200 window in a 1280</w:t>
      </w:r>
      <w:r>
        <w:rPr>
          <w:rFonts w:eastAsia="Symbol" w:cs="Symbol" w:ascii="Symbol" w:hAnsi="Symbol"/>
        </w:rPr>
        <w:t></w:t>
      </w:r>
      <w:r>
        <w:rPr>
          <w:rFonts w:eastAsia="Times New Roman" w:cs="Times New Roman" w:ascii="Times New Roman" w:hAnsi="Times New Roman"/>
        </w:rPr>
        <w:t xml:space="preserve">1024 screen, so perhaps fullscreen its more clear.  Actually, playing with </w:t>
      </w:r>
      <w:r>
        <w:rPr>
          <w:rFonts w:eastAsia="Times New Roman" w:cs="Times New Roman" w:ascii="Times New Roman" w:hAnsi="Times New Roman"/>
          <w:b/>
          <w:bCs/>
        </w:rPr>
        <w:t>t56</w:t>
      </w:r>
      <w:r>
        <w:rPr>
          <w:rFonts w:eastAsia="Times New Roman" w:cs="Times New Roman" w:ascii="Times New Roman" w:hAnsi="Times New Roman"/>
        </w:rPr>
        <w:t xml:space="preserve"> more, raycast lighting makes a big difference--if it were a niche, it couldn't case a shadow on the wall it was set into, but not a niche, it can (although you have to position the light pretty carefu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b/>
          <w:bCs/>
          <w:sz w:val="36"/>
          <w:szCs w:val="36"/>
        </w:rPr>
        <w:t>Advanced Concepts</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ing</w:t>
      </w:r>
      <w:r>
        <w:rPr>
          <w:rFonts w:eastAsia="Times New Roman" w:cs="Times New Roman" w:ascii="Times New Roman" w:hAnsi="Times New Roman"/>
        </w:rPr>
        <w:t xml:space="preserve"> </w:t>
      </w:r>
      <w:r>
        <w:rPr>
          <w:rFonts w:eastAsia="Times New Roman" w:cs="Times New Roman" w:ascii="Times New Roman" w:hAnsi="Times New Roman"/>
          <w:b/>
          <w:bCs/>
        </w:rPr>
        <w:t>does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metimes the way the optimizer splits the world into cells may seem a little odd, and not "optimal" at all. The most obvious case is in level </w:t>
      </w:r>
      <w:r>
        <w:rPr>
          <w:rFonts w:eastAsia="Times New Roman" w:cs="Times New Roman" w:ascii="Times New Roman" w:hAnsi="Times New Roman"/>
          <w:b/>
          <w:bCs/>
        </w:rPr>
        <w:t>t10</w:t>
      </w:r>
      <w:r>
        <w:rPr>
          <w:rFonts w:eastAsia="Times New Roman" w:cs="Times New Roman" w:ascii="Times New Roman" w:hAnsi="Times New Roman"/>
        </w:rPr>
        <w:t xml:space="preserve">, where the most natural-seeming split would be right down the middle of the room, along the plane connecting the edges of the pillars.  It turns out the optimizer never even </w:t>
      </w:r>
      <w:r>
        <w:rPr>
          <w:rFonts w:eastAsia="Times New Roman" w:cs="Times New Roman" w:ascii="Times New Roman" w:hAnsi="Times New Roman"/>
          <w:i/>
          <w:iCs/>
        </w:rPr>
        <w:t>considers</w:t>
      </w:r>
      <w:r>
        <w:rPr>
          <w:rFonts w:eastAsia="Times New Roman" w:cs="Times New Roman" w:ascii="Times New Roman" w:hAnsi="Times New Roman"/>
        </w:rPr>
        <w:t xml:space="preserve"> this spl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fortunately, the optimizer is a poor, stupid program and not a human being.  It can't afford to consider every possible split.  In fact, the only splits it does consider are the ones along the planes containing rendered polygons.  It turns out that this is always sufficient to split the world up into convex cells, and it even avoids some problems that show up in non-optimized levels, where, for instance, an air brush fully contained in another air brush can still cause extra split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in the case of </w:t>
      </w:r>
      <w:r>
        <w:rPr>
          <w:rFonts w:eastAsia="Times New Roman" w:cs="Times New Roman" w:ascii="Times New Roman" w:hAnsi="Times New Roman"/>
          <w:b/>
          <w:bCs/>
        </w:rPr>
        <w:t>t10.cow</w:t>
      </w:r>
      <w:r>
        <w:rPr>
          <w:rFonts w:eastAsia="Times New Roman" w:cs="Times New Roman" w:ascii="Times New Roman" w:hAnsi="Times New Roman"/>
        </w:rPr>
        <w:t xml:space="preserve">, there </w:t>
      </w:r>
      <w:r>
        <w:rPr>
          <w:rFonts w:eastAsia="Times New Roman" w:cs="Times New Roman" w:ascii="Times New Roman" w:hAnsi="Times New Roman"/>
          <w:i/>
          <w:iCs/>
        </w:rPr>
        <w:t>is</w:t>
      </w:r>
      <w:r>
        <w:rPr>
          <w:rFonts w:eastAsia="Times New Roman" w:cs="Times New Roman" w:ascii="Times New Roman" w:hAnsi="Times New Roman"/>
        </w:rPr>
        <w:t xml:space="preserve"> no rendered polygon in the plane connecting the two edges of the pillars.  So the optimizer finds an alternative split of the room, which is too bad, since its approach unnecessarily splits the walls.  But if the program had to try all the planes formed by </w:t>
      </w:r>
      <w:r>
        <w:rPr>
          <w:rFonts w:eastAsia="Times New Roman" w:cs="Times New Roman" w:ascii="Times New Roman" w:hAnsi="Times New Roman"/>
          <w:i/>
          <w:iCs/>
        </w:rPr>
        <w:t>every</w:t>
      </w:r>
      <w:r>
        <w:rPr>
          <w:rFonts w:eastAsia="Times New Roman" w:cs="Times New Roman" w:ascii="Times New Roman" w:hAnsi="Times New Roman"/>
        </w:rPr>
        <w:t xml:space="preserve"> pair of edges, there'd be far too many planes, and it's not clear how many levels this would actually help much on any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so, even within this restricted choice of planes, the optimizer doesn't generally find the "optimal" splitting of the level.  Instead, it has a set of simple rules of thumb (or "heuristics") with which it makes guesses about the best way to split the level.  This process happens step by step, first choosing a plane with which to split the level into two pieces, and then going through the same process on each of the pieces, et cetera.  It never backs up if a decision turns out to cause problems (which is called "backtracking" in computer science), nor does it consider the long-term ramifications of a given decision ("look-ahead").  It just makes the best decision it can based solely on the current situation and the heuristics (it is thus a so-called "greedy" algorith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upshot of all this is that, except in very simple levels, the optimizer is unlikely to find the absolute best possible portalization of the level.  But it does find very good ones, much better than by making these kinds of splitting decisions without any attempt at "optimality" (as happens in ordinary portalizatio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aking "optimized" levels by h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im is the reigning expert on this subject.  When you portalize without optimization, dromed splits the world up with </w:t>
      </w:r>
      <w:r>
        <w:rPr>
          <w:rFonts w:eastAsia="Times New Roman" w:cs="Times New Roman" w:ascii="Times New Roman" w:hAnsi="Times New Roman"/>
          <w:i/>
          <w:iCs/>
        </w:rPr>
        <w:t>all</w:t>
      </w:r>
      <w:r>
        <w:rPr>
          <w:rFonts w:eastAsia="Times New Roman" w:cs="Times New Roman" w:ascii="Times New Roman" w:hAnsi="Times New Roman"/>
        </w:rPr>
        <w:t xml:space="preserve"> of the brush planes.  It turns out that many of them will be irrelevent and ignored, but some will not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basic way it works is that every brush is split by all of the brushes before it in time, or rather all of the planes of all of the brushes befor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than means is that if you make a tiny little dense knot of stuff, and then a big room around it (even if that room swallows up all of the other stuff), the big room will be split by the all the little stuff.  So the easy rule of thumb is to, in general, put large spaces earliest in time, and details later (assuming this doesn't interfere with the real use of time for building).  The end result is that the details can't slice up the large spaces, and in fact they tend not even to slice each other up, because the large spaces cause sufficient splits to isolate the small spa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don't really want to understand it any more than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ve already built a level and want to tweak this stuff, you don't have to rebuild it in the right order; just slide the brushes around in time appropriat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Bad polygon merger.  No donu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way dromed works is that it generates a bunch of really tiny polygon fragments.  (You can see them by disabling </w:t>
      </w:r>
      <w:r>
        <w:rPr>
          <w:rFonts w:eastAsia="Times New Roman" w:cs="Times New Roman" w:ascii="Times New Roman" w:hAnsi="Times New Roman"/>
          <w:b/>
          <w:bCs/>
        </w:rPr>
        <w:t>merge_nodes</w:t>
      </w:r>
      <w:r>
        <w:rPr>
          <w:rFonts w:eastAsia="Times New Roman" w:cs="Times New Roman" w:ascii="Times New Roman" w:hAnsi="Times New Roman"/>
        </w:rPr>
        <w:t>.)  Then it tries to merge them back together.  Unfortunately, optimal polygon merging is really hard, so dromed uses a rather simple merging algorithm.  The upshot?  Those places where the polygons seemed split stupidly, like the railing (</w:t>
      </w:r>
      <w:r>
        <w:rPr>
          <w:rFonts w:eastAsia="Times New Roman" w:cs="Times New Roman" w:ascii="Times New Roman" w:hAnsi="Times New Roman"/>
          <w:b/>
          <w:bCs/>
        </w:rPr>
        <w:t>t35.cow</w:t>
      </w:r>
      <w:r>
        <w:rPr>
          <w:rFonts w:eastAsia="Times New Roman" w:cs="Times New Roman" w:ascii="Times New Roman" w:hAnsi="Times New Roman"/>
        </w:rPr>
        <w:t>) or the north-south pillar case (</w:t>
      </w:r>
      <w:r>
        <w:rPr>
          <w:rFonts w:eastAsia="Times New Roman" w:cs="Times New Roman" w:ascii="Times New Roman" w:hAnsi="Times New Roman"/>
          <w:b/>
          <w:bCs/>
        </w:rPr>
        <w:t>t30a.cow</w:t>
      </w:r>
      <w:r>
        <w:rPr>
          <w:rFonts w:eastAsia="Times New Roman" w:cs="Times New Roman" w:ascii="Times New Roman" w:hAnsi="Times New Roman"/>
        </w:rPr>
        <w:t>), are due to this.  (This then affects the optimizer, which thinks that since those polygons are already split up, it might as well put a cell boundary between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have some bad polygon merging going on in front of you (from </w:t>
      </w:r>
      <w:r>
        <w:rPr>
          <w:rFonts w:eastAsia="Times New Roman" w:cs="Times New Roman" w:ascii="Times New Roman" w:hAnsi="Times New Roman"/>
          <w:b/>
          <w:bCs/>
        </w:rPr>
        <w:t>show_cell</w:t>
      </w:r>
      <w:r>
        <w:rPr>
          <w:rFonts w:eastAsia="Times New Roman" w:cs="Times New Roman" w:ascii="Times New Roman" w:hAnsi="Times New Roman"/>
        </w:rPr>
        <w:t xml:space="preserve">), you </w:t>
      </w:r>
      <w:r>
        <w:rPr>
          <w:rFonts w:eastAsia="Times New Roman" w:cs="Times New Roman" w:ascii="Times New Roman" w:hAnsi="Times New Roman"/>
          <w:i/>
          <w:iCs/>
        </w:rPr>
        <w:t>can</w:t>
      </w:r>
      <w:r>
        <w:rPr>
          <w:rFonts w:eastAsia="Times New Roman" w:cs="Times New Roman" w:ascii="Times New Roman" w:hAnsi="Times New Roman"/>
        </w:rPr>
        <w:t xml:space="preserve"> try to tweak this by applying the above "optimized levels by hand" rules, and also by rotating brushes by 90 degrees, which effectively changes the order the brush faces split up the lev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fortunately, due to the global properties of optimization, the merging results might totally change on you if you move some unrelated stuff around and re-optimize.  As they are wont to say, "</w:t>
      </w:r>
      <w:r>
        <w:rPr>
          <w:rFonts w:eastAsia="Times New Roman" w:cs="Times New Roman" w:ascii="Times New Roman" w:hAnsi="Times New Roman"/>
          <w:i/>
          <w:iCs/>
        </w:rPr>
        <w:t>Har.</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Extra split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 are also two other kinds of splitting </w:t>
      </w:r>
      <w:r>
        <w:rPr>
          <w:rFonts w:eastAsia="Times New Roman" w:cs="Times New Roman" w:ascii="Times New Roman" w:hAnsi="Times New Roman"/>
          <w:i/>
          <w:iCs/>
        </w:rPr>
        <w:t>not</w:t>
      </w:r>
      <w:r>
        <w:rPr>
          <w:rFonts w:eastAsia="Times New Roman" w:cs="Times New Roman" w:ascii="Times New Roman" w:hAnsi="Times New Roman"/>
        </w:rPr>
        <w:t xml:space="preserve"> caused by the planes of rendered polygons: </w:t>
      </w:r>
      <w:r>
        <w:rPr>
          <w:rFonts w:eastAsia="Times New Roman" w:cs="Times New Roman" w:ascii="Times New Roman" w:hAnsi="Times New Roman"/>
          <w:i/>
          <w:iCs/>
        </w:rPr>
        <w:t>large polygon splitting</w:t>
      </w:r>
      <w:r>
        <w:rPr>
          <w:rFonts w:eastAsia="Times New Roman" w:cs="Times New Roman" w:ascii="Times New Roman" w:hAnsi="Times New Roman"/>
        </w:rPr>
        <w:t xml:space="preserve">, and </w:t>
      </w:r>
      <w:r>
        <w:rPr>
          <w:rFonts w:eastAsia="Times New Roman" w:cs="Times New Roman" w:ascii="Times New Roman" w:hAnsi="Times New Roman"/>
          <w:i/>
          <w:iCs/>
        </w:rPr>
        <w:t>complex cell splitting</w:t>
      </w:r>
      <w:r>
        <w:rPr>
          <w:rFonts w:eastAsia="Times New Roman" w:cs="Times New Roman" w:ascii="Times New Roman" w:hAnsi="Times New Roman"/>
        </w:rPr>
        <w:t xml:space="preserve">.  Large polygon splitting occurs when a polygon gets to be more than a certain number of texels tall or wide (I think it's probably about 224 or so).  Note that it doesn't matter whether the texture on the wall repeats every 64 or 128; it's the </w:t>
      </w:r>
      <w:r>
        <w:rPr>
          <w:rFonts w:eastAsia="Times New Roman" w:cs="Times New Roman" w:ascii="Times New Roman" w:hAnsi="Times New Roman"/>
          <w:i/>
          <w:iCs/>
        </w:rPr>
        <w:t>total</w:t>
      </w:r>
      <w:r>
        <w:rPr>
          <w:rFonts w:eastAsia="Times New Roman" w:cs="Times New Roman" w:ascii="Times New Roman" w:hAnsi="Times New Roman"/>
        </w:rPr>
        <w:t xml:space="preserve"> number of texels that counts.  What </w:t>
      </w:r>
      <w:r>
        <w:rPr>
          <w:rFonts w:eastAsia="Times New Roman" w:cs="Times New Roman" w:ascii="Times New Roman" w:hAnsi="Times New Roman"/>
          <w:i/>
          <w:iCs/>
        </w:rPr>
        <w:t xml:space="preserve">does </w:t>
      </w:r>
      <w:r>
        <w:rPr>
          <w:rFonts w:eastAsia="Times New Roman" w:cs="Times New Roman" w:ascii="Times New Roman" w:hAnsi="Times New Roman"/>
        </w:rPr>
        <w:t>affect it is texture scale: the polygon still splits at the same number of texels, but each texel covers a larger or smaller area on the wall.  As of this writing, our default texture scale is about half that of Quake, so for an equivalent sized room, we get twice as much splitting (in both dimensions, so 4</w:t>
      </w:r>
      <w:r>
        <w:rPr>
          <w:rFonts w:eastAsia="Symbol" w:cs="Symbol" w:ascii="Symbol" w:hAnsi="Symbol"/>
        </w:rPr>
        <w:t></w:t>
      </w:r>
      <w:r>
        <w:rPr>
          <w:rFonts w:eastAsia="Times New Roman" w:cs="Times New Roman" w:ascii="Times New Roman" w:hAnsi="Times New Roman"/>
        </w:rPr>
        <w:t xml:space="preserve"> as many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plex cell splitting occurs if a given cell has too many polygons in it; there's simply a limit on how many polygons can be in a cell.  Such a cell gets locally split into one or more other ce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th can occur at once; if you make a very large room, large polygon splitting will create a ton of polygons, and then complex cell splitting may split the cell into several smaller ce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tra polygons created due to large poly splitting are reported on the monochrome during portalization.  Complex cell splitting displays a warning that it is splitting a cell with a given number of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b/>
          <w:bCs/>
          <w:sz w:val="36"/>
          <w:szCs w:val="36"/>
        </w:rPr>
        <w:t>Conclusions</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ll, now you know pretty much everything I know.  Now, you might feel like you have a methodology for looking at areas to find out why they're not optimal, but, surprise!, that's not the point of this.  I don't want you to feel comfortable with typing </w:t>
      </w:r>
      <w:r>
        <w:rPr>
          <w:rFonts w:eastAsia="Times New Roman" w:cs="Times New Roman" w:ascii="Times New Roman" w:hAnsi="Times New Roman"/>
          <w:b/>
          <w:bCs/>
        </w:rPr>
        <w:t>show_cell</w:t>
      </w:r>
      <w:r>
        <w:rPr>
          <w:rFonts w:eastAsia="Times New Roman" w:cs="Times New Roman" w:ascii="Times New Roman" w:hAnsi="Times New Roman"/>
        </w:rPr>
        <w:t xml:space="preserve"> and investigating where your polygons are coming from; rather you should be able to expect it simply from what you're building.  The methodology I've used here only works on small levels.  Because the optimizer is </w:t>
      </w:r>
      <w:r>
        <w:rPr>
          <w:rFonts w:eastAsia="Times New Roman" w:cs="Times New Roman" w:ascii="Times New Roman" w:hAnsi="Times New Roman"/>
          <w:i/>
          <w:iCs/>
        </w:rPr>
        <w:t>global</w:t>
      </w:r>
      <w:r>
        <w:rPr>
          <w:rFonts w:eastAsia="Times New Roman" w:cs="Times New Roman" w:ascii="Times New Roman" w:hAnsi="Times New Roman"/>
        </w:rPr>
        <w:t xml:space="preserve">, it will never do quite as well as this when it's operating on a complete level.  It </w:t>
      </w:r>
      <w:r>
        <w:rPr>
          <w:rFonts w:eastAsia="Times New Roman" w:cs="Times New Roman" w:ascii="Times New Roman" w:hAnsi="Times New Roman"/>
          <w:i/>
          <w:iCs/>
        </w:rPr>
        <w:t>will</w:t>
      </w:r>
      <w:r>
        <w:rPr>
          <w:rFonts w:eastAsia="Times New Roman" w:cs="Times New Roman" w:ascii="Times New Roman" w:hAnsi="Times New Roman"/>
        </w:rPr>
        <w:t xml:space="preserve"> do nearly as well, but it will introduce additional splits that aren't really needed locally (because it's global).  Now, you might want to sometimes try </w:t>
      </w:r>
      <w:r>
        <w:rPr>
          <w:rFonts w:eastAsia="Times New Roman" w:cs="Times New Roman" w:ascii="Times New Roman" w:hAnsi="Times New Roman"/>
          <w:b/>
          <w:bCs/>
        </w:rPr>
        <w:t>show_cell</w:t>
      </w:r>
      <w:r>
        <w:rPr>
          <w:rFonts w:eastAsia="Times New Roman" w:cs="Times New Roman" w:ascii="Times New Roman" w:hAnsi="Times New Roman"/>
        </w:rPr>
        <w:t xml:space="preserve"> if things aren't coming out as well as you expect.  Hopefully some day we'll have the level analyzer which will go find the slowest places in your level, and then you could try this methodolog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if the methodology isn't the point, what is?  The point is that there are some rules, some analysis techniques, and given a particular rendered geometry (more or less regardless of how it's constructed) some predictability of the complexity of the final worldrep.  Hopefully you feel somewhat closer to this knowledge than you did when you star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 are my rules of thum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Grid snap everything.  Choose an appropriate grid scale to the size of the thing you're working on.</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Make things line up if you don't really care about the extra polygons (e.g. door frame in </w:t>
      </w:r>
      <w:r>
        <w:rPr>
          <w:rFonts w:eastAsia="Times New Roman" w:cs="Times New Roman" w:ascii="Times New Roman" w:hAnsi="Times New Roman"/>
          <w:b/>
          <w:bCs/>
        </w:rPr>
        <w:t>t31..t33</w:t>
      </w:r>
      <w:r>
        <w:rPr>
          <w:rFonts w:eastAsia="Times New Roman" w:cs="Times New Roman" w:ascii="Times New Roman" w:hAnsi="Times New Roman"/>
        </w:rPr>
        <w:t>).</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Make "unrelated" features line up to get global optimizations (e.g. pillars in </w:t>
      </w:r>
      <w:r>
        <w:rPr>
          <w:rFonts w:eastAsia="Times New Roman" w:cs="Times New Roman" w:ascii="Times New Roman" w:hAnsi="Times New Roman"/>
          <w:b/>
          <w:bCs/>
        </w:rPr>
        <w:t>t27..t30</w:t>
      </w:r>
      <w:r>
        <w:rPr>
          <w:rFonts w:eastAsia="Times New Roman" w:cs="Times New Roman" w:ascii="Times New Roman" w:hAnsi="Times New Roman"/>
        </w:rPr>
        <w:t>).</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Be careful about poking brushes through other things, i.e. not flush.  With parallel surfaces and the new coplanar polygon support, this can produce unwanted texture boundaries; with angled surfaces, it can accidentally produce extra unwanted geometry if there's poke-through, etc.  Creating concavities like ramps requires lots of extra brushes (</w:t>
      </w:r>
      <w:r>
        <w:rPr>
          <w:rFonts w:eastAsia="Times New Roman" w:cs="Times New Roman" w:ascii="Times New Roman" w:hAnsi="Times New Roman"/>
          <w:b/>
          <w:bCs/>
        </w:rPr>
        <w:t>t41..t43</w:t>
      </w:r>
      <w:r>
        <w:rPr>
          <w:rFonts w:eastAsia="Times New Roman" w:cs="Times New Roman" w:ascii="Times New Roman" w:hAnsi="Times New Roman"/>
        </w:rPr>
        <w:t>).</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Decorative geometry formed as a niche creates fewer cells (and hence polygons) than similar geometry protruding into a room (see </w:t>
      </w:r>
      <w:r>
        <w:rPr>
          <w:rFonts w:eastAsia="Times New Roman" w:cs="Times New Roman" w:ascii="Times New Roman" w:hAnsi="Times New Roman"/>
          <w:b/>
          <w:bCs/>
        </w:rPr>
        <w:t>t55,t56</w:t>
      </w:r>
      <w:r>
        <w:rPr>
          <w:rFonts w:eastAsia="Times New Roman" w:cs="Times New Roman" w:ascii="Times New Roman" w:hAnsi="Times New Roman"/>
        </w:rPr>
        <w:t>) but may look less cool, especially with shadows.</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Fill in unwanted geometry (</w:t>
      </w:r>
      <w:r>
        <w:rPr>
          <w:rFonts w:eastAsia="Times New Roman" w:cs="Times New Roman" w:ascii="Times New Roman" w:hAnsi="Times New Roman"/>
          <w:b/>
          <w:bCs/>
        </w:rPr>
        <w:t>t43a,t43b</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b 3/29/9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